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ragraph">
              <wp:posOffset>-4140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т 22 июня 2023 г. № 392</w:t>
      </w:r>
    </w:p>
    <w:p>
      <w:pPr>
        <w:pStyle w:val="Normal"/>
        <w:overflowPunct w:val="true"/>
        <w:autoSpaceDE w:val="true"/>
        <w:jc w:val="center"/>
        <w:textAlignment w:val="auto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/>
        <w:t>пос. Коноша Архангель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Поряд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и расходования субвенций на обеспечение мероприят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 счет средств, поступивших от государственной корпорации –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Фонда содействия реформированию жилищно-коммунального хозяй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а счет средств бюджетов субъектов Российской Федерации в 2023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Calibri"/>
          <w:b/>
          <w:b/>
          <w:bCs/>
          <w:sz w:val="26"/>
          <w:szCs w:val="26"/>
        </w:rPr>
      </w:pPr>
      <w:r>
        <w:rPr>
          <w:sz w:val="26"/>
          <w:szCs w:val="26"/>
        </w:rPr>
        <w:t>В соответствии с Порядком предоставления и расходования субвенций из областного бюджета бюджетам муниципальных образований Архангельской области на осуществление государственных полномочий по предоставлению лицам, являющимся собственниками жилых помещений в многоквартирных домах, расположенных на территории Архангельской области и признанных в установленном порядке аварийными и подлежащими сносу или реконструкции в период с 1 января 2012 года до 1 января 2017 года, дополнительных мер поддержки по обеспечению жилыми помещениями в форме субсидии, утвержденным постановлением Правительства Архангельской области от 26 марта 2019 года</w:t>
        <w:br/>
        <w:t xml:space="preserve">№ 153-пп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ый Порядок предоставления и расходования субвенц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 и за счет средств бюджетов субъектов Российской Федерации в 2023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подписания и распространяется на правоотношения, возникшие с 09 января 2023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 xml:space="preserve"> С.С. Едем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02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47:00Z</dcterms:created>
  <dc:creator>Тарасова</dc:creator>
  <dc:description/>
  <cp:keywords/>
  <dc:language>en-US</dc:language>
  <cp:lastModifiedBy>user</cp:lastModifiedBy>
  <cp:lastPrinted>2023-06-20T13:56:00Z</cp:lastPrinted>
  <dcterms:modified xsi:type="dcterms:W3CDTF">2023-06-23T12:37:00Z</dcterms:modified>
  <cp:revision>9</cp:revision>
  <dc:subject/>
  <dc:title>Проект</dc:title>
</cp:coreProperties>
</file>