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  <w:t>от 05 декабря 2023 г. № 911</w:t>
      </w:r>
    </w:p>
    <w:p>
      <w:pPr>
        <w:pStyle w:val="Normal"/>
        <w:autoSpaceDE w:val="false"/>
        <w:ind w:left="2552"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41" w:firstLine="19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и расходования иного межбюджетного трансфер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резервного фонда Правительства Архангель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иобретение несущих элементов подвесного пешеходного мос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монту подвесного пешеходного мос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населенном пункте Волошка Коношского муниципального района Архангельской области через реку Волошку в 2023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Настоящий Порядок разработан в целях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(подпрограмма </w:t>
        <w:br/>
        <w:t xml:space="preserve">№ 4 «Благоустройство»), утвержденной постановлением администрации </w:t>
        <w:br/>
        <w:t xml:space="preserve">МО «Коношский муниципальный район» от 04 октября 2021 года № 487 и определяет Порядок предоставления и </w:t>
      </w:r>
      <w:r>
        <w:rPr>
          <w:spacing w:val="-2"/>
          <w:sz w:val="26"/>
          <w:szCs w:val="26"/>
        </w:rPr>
        <w:t xml:space="preserve">расходования </w:t>
      </w:r>
      <w:r>
        <w:rPr>
          <w:sz w:val="26"/>
          <w:szCs w:val="26"/>
        </w:rPr>
        <w:t>иного межбюджетного трансферта из резервного фонда Правительства Архангельской области на приобретение несущих элементов подвесного пешеходного моста (стальной канат ГОСТ 7668-80) для проведения работ по ремонту подвесного пешеходного моста в населенном пункте Волошка Коношского муниципального района Архангельской области через реку Волош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Иной межбюджетный трансферт) в 2023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ое обеспечение расходов осуществляется за счет и в пределах Иного межбюджетного трансферт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bookmarkStart w:id="0" w:name="sub_140022"/>
      <w:r>
        <w:rPr>
          <w:rFonts w:cs="Times New Roman" w:ascii="Times New Roman" w:hAnsi="Times New Roman"/>
          <w:sz w:val="26"/>
          <w:szCs w:val="26"/>
        </w:rPr>
        <w:t>на приобретение несущих элементов подвесного пешеходного моста для проведения работ по ремонту подвесного пешеходного моста в населенном пункте Волошка Коношского муниципального района Архангельской области через реку Волошку в 2023 году выделенных из областного бюджета на 2023 год бюджету муниципального образования «Коношский муниципальный район».</w:t>
      </w:r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>3. Средства областного бюджета, предоставленные в форме Иного межбюджетного трансферт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-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редства Иного межбюджетного трансферт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яются Администрацией на оплату выполненных работ на приобретение несущих элементов подвесного пешеходного моста (стальной канат ГОСТ 7668-80) для проведения работ по ремонту подвесного пешеходного моста в населенном пункте Волошка Коношского муниципального района Архангельской области через реку Волошку.</w:t>
      </w:r>
      <w:r>
        <w:rPr>
          <w:b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</w:t>
        <w:br/>
        <w:t xml:space="preserve">от 23 декабря 2016 года № 24-пф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Отчетность об использовании средств иного межбюджетного трансферта предоставляется администрацией в сроки, определенные Положением о порядке использования средств резервного фонда Правительства Архангельской области, утвержденным постановлением Правительства Архангельской области </w:t>
        <w:br/>
        <w:t>от 02 августа 2016 года № 292-пп.</w:t>
      </w:r>
    </w:p>
    <w:p>
      <w:pPr>
        <w:pStyle w:val="ConsPlus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ветственность за нецелевое использование средств Иного межбюджетного трансферта возлагается на администрац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 xml:space="preserve">Контроль за целевым использованием средств </w:t>
      </w:r>
      <w:r>
        <w:rPr>
          <w:sz w:val="26"/>
          <w:szCs w:val="26"/>
        </w:rPr>
        <w:t>Иного межбюджетного трансферта</w:t>
      </w:r>
      <w:r>
        <w:rPr>
          <w:color w:val="000000"/>
          <w:sz w:val="26"/>
          <w:szCs w:val="26"/>
        </w:rPr>
        <w:t xml:space="preserve"> 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Бюджетные меры принуждения к получателям Иного межбюджетного трансферта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3:00Z</dcterms:created>
  <dc:creator>Ратманов Андрей Николаевич</dc:creator>
  <dc:description/>
  <cp:keywords/>
  <dc:language>en-US</dc:language>
  <cp:lastModifiedBy>user</cp:lastModifiedBy>
  <cp:lastPrinted>2023-12-12T08:29:00Z</cp:lastPrinted>
  <dcterms:modified xsi:type="dcterms:W3CDTF">2023-12-12T05:30:00Z</dcterms:modified>
  <cp:revision>18</cp:revision>
  <dc:subject/>
  <dc:title/>
</cp:coreProperties>
</file>