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«Коношский муниципальный район»</w:t>
      </w:r>
    </w:p>
    <w:p>
      <w:pPr>
        <w:pStyle w:val="Normal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от 17 октября 2023 г. № 716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ходования субсидии на реализацию мероприяти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обращения с отходами производства и потребления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том числе с твердыми коммунальными отходами (создание мест (площадок) накопления (в том числе раздельного накопления)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вердых коммунальных отходов, оборудованных контейнерам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накопления (в том числе раздельного накопления)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вердых коммунальных отходов, выделенной из областного бюджет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23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соглашением</w:t>
        <w:br/>
        <w:t xml:space="preserve">о предоставлении субсидии из областного бюджета бюджету Коношского муниципального район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 августа</w:t>
        <w:br/>
        <w:t>2023 года № 045-23-20-пф-007 (далее – Соглашение), в целях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(подпрограмма № 5 «Мероприятия в области обращения с отходами производства и потребления, в т.ч. с ТКО»), утвержденной постановлением администрации МО «Коношский муниципальный район» от 04 октября</w:t>
        <w:br/>
        <w:t>2021 года № 487, определяет порядок предоставления и расходования субсиди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в 2023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е обеспечение расходов осуществляется за счет и в пределах субсидии на </w:t>
      </w:r>
      <w:r>
        <w:rPr>
          <w:rFonts w:cs="Times New Roman" w:ascii="Times New Roman" w:hAnsi="Times New Roman"/>
          <w:bCs/>
          <w:sz w:val="28"/>
          <w:szCs w:val="28"/>
        </w:rPr>
        <w:t>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, выделенных из областного бюджета на 2023 год бюджету муниципального образования «Коношский муниципальный район» (далее по тексту – Субсидия).</w:t>
      </w:r>
      <w:bookmarkStart w:id="0" w:name="sub_140022"/>
    </w:p>
    <w:p>
      <w:pPr>
        <w:pStyle w:val="ConsPlusNormal"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. Средства областного бюджета, предоставленные в форме Субсидии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(далее – Администрация)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едства Субсидии направляются Администрацией на оплату выполненных работ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вердых коммунальных отходов, оборудованных контейнерами для накопления (в том числе раздельного накопления) твердых коммунальных отходов на территории</w:t>
        <w:br/>
        <w:t>МО «Вохтомское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Кассовые расходы осуществляются Администрацией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Администрация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 15 мая 2020 года № 22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ость о расходовании средств Субсидии предоставляется Администрацией в министерство природных ресурсов и лесопромышленного комплекса Архангельской области в электронной форме и на бумажном носителе отче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расходах бюджета муниципального образования «Коношский муниципальный район», в целях софинансирования которых предоставляется субсидия, по форме согласно приложению № 1 к настоящему Порядку,</w:t>
        <w:br/>
        <w:t>не позднее 5 числа месяца, следующего за отчетным кварталом, и на 1 января года, следующего за отчетным годом, в котором была получена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достижении значений показателей результативности по форме согласно приложения № 2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ам прилагаются копии документов, подтверждающие выполнение работ и их оплату, подписанные уполномоченными должностными лицами и заверенные печатью, фотоматериалы созданных мест (площадок) накопления (в том числе раздельного накопления) ТКО и приобретенных контейнеров (бункеров) для накопления ТК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тветственность за нецелевое использование средств Субсидии возлагается на Администр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. </w:t>
      </w:r>
      <w:r>
        <w:rPr>
          <w:color w:val="000000"/>
          <w:szCs w:val="28"/>
        </w:rPr>
        <w:t>Контроль за целевым использованием средств С</w:t>
      </w:r>
      <w:r>
        <w:rPr>
          <w:szCs w:val="28"/>
        </w:rPr>
        <w:t xml:space="preserve">убсидии </w:t>
      </w:r>
      <w:r>
        <w:rPr>
          <w:color w:val="000000"/>
          <w:szCs w:val="28"/>
        </w:rPr>
        <w:t>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2. Бюджетные меры принуждения к получателям Субсидии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1:00Z</dcterms:created>
  <dc:creator>Ратманов Андрей Николаевич</dc:creator>
  <dc:description/>
  <cp:keywords/>
  <dc:language>en-US</dc:language>
  <cp:lastModifiedBy>user</cp:lastModifiedBy>
  <cp:lastPrinted>2023-10-16T15:14:00Z</cp:lastPrinted>
  <dcterms:modified xsi:type="dcterms:W3CDTF">2023-10-19T07:29:00Z</dcterms:modified>
  <cp:revision>6</cp:revision>
  <dc:subject/>
  <dc:title/>
</cp:coreProperties>
</file>