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910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17 октября 2023 г. № 715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678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субсидии на реализацию мероприят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b/>
          <w:sz w:val="28"/>
          <w:szCs w:val="28"/>
        </w:rPr>
        <w:t>, выделенной из областного бюджета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Правительства Архангельской области от 31 августа</w:t>
        <w:br/>
        <w:t>2023 года № 811-пп «О внесении изменений в распределение субсидий из областного бюджета бюджетам муниципальных районов, муниципальных округов и городских округов, городских поселений Архангельской области на реализацию мероприятий в сфере обращения с отходами производства и потребления, в том числе с коммунальными отходами, в 2023 году»,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, муниципальных округов и городских округов, городских и сельских поселений Архангельской области, утвержденными постановлением Правительства Архангельской области</w:t>
        <w:br/>
        <w:t xml:space="preserve">от 26 декабря 2017 года № 637-пп, Положением о порядке проведения конкурса на предоставление субсидий бюджетам муниципальных районов, муниципальных округов и городских округов, городских поселений Архангельской области на реализацию мероприятий в сфере обращения с отходами производства и потребления, в том числе с твердыми коммунальными отходами, утвержденными постановлением Правительства Архангельской области от 11 октября 2013 года № 476-пп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и расходования субсидии 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sz w:val="28"/>
          <w:szCs w:val="28"/>
        </w:rPr>
        <w:t>, выделенной из областного бюджета в 2023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</w:t>
        <w:br/>
        <w:t>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 сентя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02:00Z</dcterms:created>
  <dc:creator>Тарасова</dc:creator>
  <dc:description/>
  <cp:keywords/>
  <dc:language>en-US</dc:language>
  <cp:lastModifiedBy>user</cp:lastModifiedBy>
  <cp:lastPrinted>2023-10-19T10:03:00Z</cp:lastPrinted>
  <dcterms:modified xsi:type="dcterms:W3CDTF">2023-10-19T07:04:00Z</dcterms:modified>
  <cp:revision>9</cp:revision>
  <dc:subject/>
  <dc:title>Проект</dc:title>
</cp:coreProperties>
</file>