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УТВЕРЖДЕН</w:t>
      </w:r>
    </w:p>
    <w:p>
      <w:pPr>
        <w:pStyle w:val="Normal"/>
        <w:ind w:left="4956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956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956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4956" w:hanging="0"/>
        <w:jc w:val="center"/>
        <w:rPr/>
      </w:pPr>
      <w:r>
        <w:rPr/>
        <w:t>от 22 сентября 2022 года 5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 О Р Я Д О К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едоставления и расходования субсидии из областного бюджет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реализацию федеральной целев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вековечение памяти погибших при защите Отечества на 2019 – 2024 годы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 2022 году</w:t>
      </w:r>
    </w:p>
    <w:p>
      <w:pPr>
        <w:pStyle w:val="ConsNormal"/>
        <w:ind w:left="482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ConsNormal"/>
        <w:ind w:left="482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астоящий </w:t>
      </w:r>
      <w:r>
        <w:rPr>
          <w:spacing w:val="8"/>
        </w:rPr>
        <w:t xml:space="preserve">Порядок </w:t>
      </w:r>
      <w:r>
        <w:rPr>
          <w:bCs/>
          <w:color w:val="000000"/>
          <w:spacing w:val="-1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</w:rPr>
        <w:t xml:space="preserve">на </w:t>
      </w:r>
      <w:r>
        <w:rPr/>
        <w:t>реализацию федеральной целевой программы «Увековечение памяти погибших при защите Отечества на 2019 – 2024 годы»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</w:rPr>
        <w:t>(далее – Порядок)</w:t>
      </w:r>
      <w:r>
        <w:rPr/>
        <w:t xml:space="preserve"> разработан в целях реализации муниципальной программы </w:t>
      </w:r>
      <w:r>
        <w:rPr>
          <w:bCs/>
        </w:rPr>
        <w:t>«</w:t>
      </w:r>
      <w:r>
        <w:rPr/>
        <w:t>Территория молодежи – территория развития Коношского муниципального района</w:t>
      </w:r>
      <w:r>
        <w:rPr>
          <w:bCs/>
        </w:rPr>
        <w:t>»</w:t>
      </w:r>
      <w:r>
        <w:rPr/>
        <w:t>, утвержденной постановлением администрации МО «Коношский муниципальный район» от 23 сентября 2021 года № 458</w:t>
      </w:r>
      <w:r>
        <w:rPr>
          <w:bCs/>
        </w:rPr>
        <w:t xml:space="preserve"> </w:t>
      </w:r>
      <w:r>
        <w:rPr/>
        <w:t xml:space="preserve">(с изменениями и дополнениями) и определяет правила </w:t>
      </w:r>
      <w:r>
        <w:rPr>
          <w:bCs/>
          <w:color w:val="000000"/>
          <w:spacing w:val="-1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</w:rPr>
        <w:t xml:space="preserve">на </w:t>
      </w:r>
      <w:r>
        <w:rPr/>
        <w:t>реализацию федеральной целевой программы «Увековечение памяти погибших при защите Отечества на 2019 – 2024 годы»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</w:rPr>
        <w:t>в 2022 го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инансовое обеспечение расходов на реализацию федеральной целевой программы «Увековечение памяти погибших при защите Отечества на 2019 – 2024 годы» осуществляется за счет и в пределах субсидии, выделенной из областного бюджета, бюджету муниципального образования «Конош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лавным распорядителем средств бюджета МО «Коношский муниципальный район», предусмотренных на предоставление субсидии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едства областного бюджета, предоставленные в форме субсид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инансовое управление администрации муниципального образования «Коношский муниципальный район» доводит предельные объемы финансирования до отдела культуры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едства субсидии направляются Отделом культуры на оплату выполненных работ по восстановлению (ремонт, реставрация, благоустройство) индивидуального воинского захоронения № 52 Софтюк Сергея Георгиевича и работ по установке мемориального знака у индивидуального воинского захоронения № 52 Софтюк Сергея Георгиевича в дер. Николаевка, МО «Подюжское», Коношского района,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дел культуры пред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          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дел культуры осуществляе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Учет операций по использованию средств субсидии осуществляется на лицевых счетах отдела культуры, открытых в органах Федерального казначе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четность об использовании средств субсидии на реализацию федеральной целевой программы «Увековечение памяти погибших при защите Отечества на 2019 – 2024 годы»</w:t>
      </w:r>
      <w:r>
        <w:rPr>
          <w:bCs/>
          <w:color w:val="000000"/>
        </w:rPr>
        <w:t xml:space="preserve"> </w:t>
      </w:r>
      <w:r>
        <w:rPr/>
        <w:t>представляется Отделом культуры в порядке и сроки, установленные соответствующим согла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ветственность за нецелевое использование субсидии возлагается на Отдел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целевым использованием средств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09-27T13:49:00Z</cp:lastPrinted>
  <dcterms:modified xsi:type="dcterms:W3CDTF">2022-09-27T10:51:00Z</dcterms:modified>
  <cp:revision>1010</cp:revision>
  <dc:subject/>
  <dc:title/>
</cp:coreProperties>
</file>