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387" w:hanging="142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Коношский муниципальный район»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pacing w:val="-4"/>
          <w:sz w:val="26"/>
          <w:szCs w:val="26"/>
        </w:rPr>
        <w:t>от 26 апреля 2022 г. № 19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 О Р Я Д О 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ходования субвенции, выделенной из областного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составлению (изменению) списков кандидатов в присяжные заседатели федеральных судов общей юрисдикции в Российской Феде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 с областным законом от</w:t>
        <w:br/>
        <w:t xml:space="preserve">22 декабря 2021 года № 522-31-03 «Об областном бюджете на 2022 год и на плановый период 2023 и 2024 годов», определяе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авила расходования субвенции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sz w:val="26"/>
          <w:szCs w:val="26"/>
        </w:rPr>
        <w:t>по составлению (изменению) списков кандидатов в присяжные заседатели федеральных судов общей юрисдикции в Российской Федерации в 2022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осуществляется за счет и в пределах субвенции, выделенной из областного бюджета на 2022 год бюджету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bookmarkStart w:id="0" w:name="sub_140022"/>
      <w:r>
        <w:rPr>
          <w:sz w:val="26"/>
          <w:szCs w:val="26"/>
        </w:rPr>
        <w:t xml:space="preserve"> Субвенция, указанная в пункте 2 настоящего Порядка, направляется администрацией МО «Коношский муниципальный район» на реализацию полномочий по составлению (изменению) списков кандидатов в присяжные заседатели федеральных судов общей юрисдикции в Российской Федерации в 2022 году в соответствии с </w:t>
      </w:r>
      <w:r>
        <w:rPr>
          <w:color w:val="000000"/>
          <w:spacing w:val="-6"/>
          <w:sz w:val="26"/>
          <w:szCs w:val="26"/>
          <w:lang w:eastAsia="zh-CN"/>
        </w:rPr>
        <w:t>постановлением</w:t>
      </w:r>
      <w:r>
        <w:rPr>
          <w:color w:val="000000"/>
          <w:sz w:val="26"/>
          <w:szCs w:val="26"/>
          <w:lang w:eastAsia="zh-CN"/>
        </w:rPr>
        <w:t xml:space="preserve"> Правительства Архангельской области от</w:t>
        <w:br/>
        <w:t xml:space="preserve">18 июля 2017 года № 264-пп </w:t>
      </w:r>
      <w:r>
        <w:rPr>
          <w:sz w:val="26"/>
          <w:szCs w:val="26"/>
        </w:rPr>
        <w:t>«О составлении списков и запасных списков кандидатов в присяжные заседатели муниципальных образований Архангельской области».</w:t>
      </w:r>
    </w:p>
    <w:p>
      <w:pPr>
        <w:pStyle w:val="ConsPlusNormal"/>
        <w:widowControl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4. Средства федераль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редства субвенции направляются на оплату расходов, предусмотренных областным законом от 22 декабря 2021 года № 522-31-03 «Об областном бюджете на 2022 год и на плановый период 2023 и 2024 годов»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согласно утвержденным нормативам финансовых затрат и количеству кандидатов, и направляются на оплату почтовых, канцелярских расходов и расходов, связанных с публикацией списков кандидатов.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6"/>
          <w:szCs w:val="26"/>
        </w:rPr>
        <w:t>7. Администрация муниципального образования «Коношский муниципальный район»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</w:t>
      </w:r>
      <w:r>
        <w:rPr>
          <w:spacing w:val="-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6"/>
          <w:szCs w:val="26"/>
        </w:rPr>
        <w:t>8. Администрация муниципального образования «Коношский муниципальный район»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четность об осуществлении полномочий по составлению (изменению) списков кандидатов в присяжные заседатели федеральных судов общей юрисдикции в Российской Федерации в 2022 году представляет администрация муниципального образования «Коношский муниципальный район» в порядке и в сроки, установленные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редств возлагается на администрацию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Контроль за целевым использованием средств субвенции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14:00Z</dcterms:created>
  <dc:creator>ConsultantPlus</dc:creator>
  <dc:description/>
  <cp:keywords/>
  <dc:language>en-US</dc:language>
  <cp:lastModifiedBy>user</cp:lastModifiedBy>
  <cp:lastPrinted>2022-04-26T15:34:00Z</cp:lastPrinted>
  <dcterms:modified xsi:type="dcterms:W3CDTF">2022-04-27T06:44:00Z</dcterms:modified>
  <cp:revision>5</cp:revision>
  <dc:subject/>
  <dc:title/>
</cp:coreProperties>
</file>