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31 мая 2021 г. № </w:t>
      </w:r>
      <w:r>
        <w:rPr>
          <w:sz w:val="28"/>
          <w:szCs w:val="28"/>
          <w:lang w:val="en-US"/>
        </w:rPr>
        <w:t>240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ования субвенции, выделенной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21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20 августа 2004 года </w:t>
          <w:br/>
          <w:t>№ 113-ФЗ «О присяжных заседателях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оссийской Федерации от 23 мая 2005 года № 320 «Об утверждении Правил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областным законом от 21 декабря 2020 года № 363-22-ОЗ «Об областном бюджете на 2021 и плановый период 2022 и 2023 годов», руководствуясь Уставом Коношского муниципального района Архангельской области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расходования субвенции, выделенной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FORMATTEXT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 О.Г. Реут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06828" TargetMode="External"/><Relationship Id="rId4" Type="http://schemas.openxmlformats.org/officeDocument/2006/relationships/hyperlink" Target="http://docs.cntd.ru/document/90193439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1:00Z</dcterms:created>
  <dc:creator>ConsultantPlus</dc:creator>
  <dc:description/>
  <cp:keywords/>
  <dc:language>en-US</dc:language>
  <cp:lastModifiedBy>user</cp:lastModifiedBy>
  <cp:lastPrinted>2021-06-07T08:14:00Z</cp:lastPrinted>
  <dcterms:modified xsi:type="dcterms:W3CDTF">2021-06-07T05:15:00Z</dcterms:modified>
  <cp:revision>5</cp:revision>
  <dc:subject/>
  <dc:title/>
</cp:coreProperties>
</file>