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марта 2019 г.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едоставления и расходования субвенции, выделен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з областного бюджета на компенсацию родительской плат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за присмотр и уход за ребенком в образовательных организациях, реализующих образовательную программу дошко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декабря 2012 года</w:t>
        <w:br/>
        <w:t>№ 273-ФЗ «Об образовании в Российской Федерации», законом Архангельской области от 17 декабря 2018 года № 35-4-ОЗ «Об областном бюджете на 2019 год и на плановый период 2020 и 2021 годов», областным законом от 02 июля 2013 года № 712-41-ОЗ «Об образовании в Архангельской области», постановлением Правительства Архангельской области от 11 января 2011 года № 2-пп «Об утверждении порядков предоставления и расходования субвенций бюджетам муниципальных образований Архангельской области в сфере образования» (с изменениями и дополнениями), постановлением министерства образования и науки Архангельской области от 27 августа 2013 года № 07 «О компенсации платы, взимаемой с родителей (иных законных представителей) за присмотр и уход за детьми в образовательных организациях, реализующих образовательную программу дошкольного образования, в Архангельской области»</w:t>
        <w:br/>
        <w:t xml:space="preserve">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едоставления и расхо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венции, выделенной из областного бюджета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в 2019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>С.А. Захарова.</w:t>
      </w:r>
    </w:p>
    <w:p>
      <w:pPr>
        <w:pStyle w:val="TextBody"/>
        <w:ind w:firstLine="709"/>
        <w:rPr/>
      </w:pPr>
      <w:r>
        <w:rPr/>
        <w:t>3. Настоящее постановление вступает в силу со дня его подписания и распространяется на правоотношения, возникшие с 01 января 2019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О.Г. Реут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79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4 марта 2019 г. № 12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 расходования субвенции, выделен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областного бюджета на компенсацию родительской плат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рисмотр и уход за ребенком в образовательных организациях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реализующих образовательную программу дошко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в 2019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реализации муниципальной 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и определяет правила предоставления и расходования субвенции из областного бюджета на компенсацию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 (далее – муниципальные образовательные организации) в 2019 году (далее – субвенция), а также на оплату услуг почтовой связи и услуг кредитн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Средства субвенци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ассовые расходы, осуществляются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Средства субвенции в виде субсидий направляются финансовым управлением администрации муниципального образования «Коношский муниципальный район» управлению образования администрации муниципального образования «Коношский муниципальный район» (далее – управление образования) на основании заявок в соответствии со сводной бюджетной росписью бюджета и суммы, необходимой для оплаты денежных обязательств по расходам получателей средств местных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 Управление образования при получении средств субсидий, производит их перечисление на лицевые счета муниципальных образовательных организаций согласно их заявка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лучателями средств субсидий являются муниципальные образовательные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 Перечисление денежных средств муниципальной образовательной организации, не являющейся получателем бюджетных средств, осуществляется в виде субсидий на и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 перечислении субсидии муниципальным образовательным организациям, не являющимся получателем бюджетных средств, управление образования  представляет в органы Федерального казначейства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между управлением образования и муниципальной образовательной организацией, предусматривающее получение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латежные документы на перечисление субсидии муниципальной образовательной организации на лицевой счет в органах Федерального казначей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10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сходование средств субсидий получателями средств местных бюджетов и муниципальными образовательными организациями осуществляется в порядке санкционирования оплаты денежных обязательств получателей средств областного бюджета, утвержденном постановлением министерства финансов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. Средства субсидий направляются муниципальными образовательными организациями на финансирование расходов по компенсации родительской платы за присмотр и уход за ребенком в муниципальной образовательной организации, а также на оплату услуг почтовой связи и услуг кредитн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 Получатели средств местных бюджетов представляют в органы Федерального казначейства документы, подтверждающие возникновение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 передаче органом местного самоуправления полномочий по исполнению публичных обязательств перед физическим лицом, подлежащим исполнению в денежной форме, муниципальным бюджетным учреждением, учет операций с указанными средствами осуществляется на лицевых счетах для учета операций по переданным полномочиям получателя бюджетных средств, открытых в установленном порядке в территориальных органах Федерального казначе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Муниципальные образовательные организации ежемесячно, до 8-го числа месяца, следующего за отчетным, представляют в управление образования отчет о произведенных за прошедший период расходах и реестр получателей компенсации родительской платы по установл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Управление образования ежемесячно, до 10-го числа месяца, следующего за отчетным, представляет в министерство образования и науки Архангельской области отчет о произведенных за прошедший период расходах по установленной министерством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1. При неполном использовании средств субсидии, экономия не может быть направлена на другие цели и подлежит возврату в бюдже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Ответственность за нецелевое использование средств возлагается на руководителей муниципальных 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3. Контроль за целевым использованием средств осуществляется управлением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4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851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45:00Z</dcterms:created>
  <dc:creator>User</dc:creator>
  <dc:description/>
  <cp:keywords/>
  <dc:language>en-US</dc:language>
  <cp:lastModifiedBy>Приемная</cp:lastModifiedBy>
  <cp:lastPrinted>2019-03-06T11:52:00Z</cp:lastPrinted>
  <dcterms:modified xsi:type="dcterms:W3CDTF">2019-03-06T08:54:00Z</dcterms:modified>
  <cp:revision>11</cp:revision>
  <dc:subject/>
  <dc:title>ГЛАВА МУНИЦИПАЛЬНОГО ОБРАЗОВАНИЯ</dc:title>
</cp:coreProperties>
</file>