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773" w:hanging="0"/>
        <w:jc w:val="center"/>
        <w:rPr/>
      </w:pPr>
      <w:r>
        <w:rPr/>
        <w:t>ПРИЛОЖЕНИЕ № 2</w:t>
      </w:r>
    </w:p>
    <w:p>
      <w:pPr>
        <w:pStyle w:val="Normal"/>
        <w:ind w:left="1077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773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773" w:hanging="0"/>
        <w:jc w:val="center"/>
        <w:rPr>
          <w:spacing w:val="-4"/>
        </w:rPr>
      </w:pPr>
      <w:r>
        <w:rPr>
          <w:spacing w:val="-4"/>
        </w:rPr>
        <w:t>«Коношский муниципальный район»</w:t>
      </w:r>
    </w:p>
    <w:p>
      <w:pPr>
        <w:pStyle w:val="Normal"/>
        <w:ind w:left="10773" w:hanging="0"/>
        <w:jc w:val="center"/>
        <w:rPr>
          <w:spacing w:val="-4"/>
        </w:rPr>
      </w:pPr>
      <w:r>
        <w:rPr>
          <w:spacing w:val="-4"/>
        </w:rPr>
        <w:t>от 14 января 2019 г. № 1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33"/>
        <w:gridCol w:w="5244"/>
        <w:gridCol w:w="2268"/>
        <w:gridCol w:w="1559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Организация и обеспечение бюджетного процесс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планирования районного бюджет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составление проекта решения о бюджете, внесение изменений в решение о бюдж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сполнения районного бюджета и формирования бюджетной отчетност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исполнение районного бюджета и формирование бюджетной отчетности в порядке и в сроки, предусмотренные бюджетны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зрачности и доступности информации о формировании и исполнении районного бюджета и качества управления финансам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б исполнении районного бюджета на официальном сайте в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исполнение судебн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2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 финансовое управление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98,7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,3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98,7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82,3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,4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Управление муниципальным долгом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ершенствование планирования объема и структуры муниципального долг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точниками покрытия районного бюджета за счет муниципальных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огашение долговых обязательств и исполнение обязательств по обслуживанию муниципального внутреннего долг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просроченных платежей по погашению долговых обязательств и обязательств по обслуживанию муниципального дол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ций по управлению муниципальным долгом, направленных на оптимизацию его структуры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асчет (уточн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сумм межбюджетных трансфертов в целях поддержания устойчивого исполнения бюджетов муниципальных образований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и своевременное перечисление сумм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721,9</w:t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66,8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55,1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721,9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66,8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655,1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782,9</w:t>
            </w:r>
          </w:p>
        </w:tc>
      </w:tr>
      <w:tr>
        <w:trPr/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82,3</w:t>
            </w:r>
          </w:p>
        </w:tc>
      </w:tr>
      <w:tr>
        <w:trPr/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83,2</w:t>
            </w:r>
          </w:p>
        </w:tc>
      </w:tr>
      <w:tr>
        <w:trPr/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91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lenin</dc:creator>
  <dc:description/>
  <cp:keywords/>
  <dc:language>en-US</dc:language>
  <cp:lastModifiedBy>Приемная</cp:lastModifiedBy>
  <cp:lastPrinted>2019-01-15T16:45:00Z</cp:lastPrinted>
  <dcterms:modified xsi:type="dcterms:W3CDTF">2019-01-15T13:45:00Z</dcterms:modified>
  <cp:revision>174</cp:revision>
  <dc:subject/>
  <dc:title>Приложение № 3</dc:title>
</cp:coreProperties>
</file>