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апреля 2019 г. № 2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</w:t>
      </w:r>
      <w:r>
        <w:rPr>
          <w:b/>
          <w:sz w:val="28"/>
          <w:szCs w:val="28"/>
        </w:rPr>
        <w:t>онош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оздание условий для обеспечения поселений и ж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лугами торговли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в Коношском районе закона Архангельской области от 24 ок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», в соответствии с решением Собрания депутатов МО «Коношский муниципальный район» от 22 февраля 2017 года № 337 «Об утверждении перечня труднодоступных населенных пунктов, минимальной периодичности доставки товаров, ассортиментно-количественного минимума товаров, предельного нормативного возмещения транспортных расходов в населенные пункты МО «Коношский муниципальный район» Архангельской области» и муниципальной  программой «Развитие сельского хозяйства Коношского района на 2019 год», утвержденной постановлением администрации муниципального образования «Коношский муниципальный район» от 15 октября 2018 года № 618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расходования субсидий из бюджета муниципального образования «Коношский муниципальный район» </w:t>
      </w:r>
      <w:r>
        <w:rPr>
          <w:sz w:val="28"/>
          <w:szCs w:val="28"/>
        </w:rPr>
        <w:t>на создание условий для обеспечения поселений и жителей услугами торговли</w:t>
      </w:r>
      <w:r>
        <w:rPr>
          <w:bCs/>
          <w:sz w:val="28"/>
          <w:szCs w:val="28"/>
        </w:rPr>
        <w:t xml:space="preserve"> в 2019 год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</w:t>
        <w:tab/>
        <w:t>В.В. Лебед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1:00Z</dcterms:created>
  <dc:creator>ConsultantPlus</dc:creator>
  <dc:description/>
  <cp:keywords/>
  <dc:language>en-US</dc:language>
  <cp:lastModifiedBy>Palkina</cp:lastModifiedBy>
  <cp:lastPrinted>2019-04-26T10:26:00Z</cp:lastPrinted>
  <dcterms:modified xsi:type="dcterms:W3CDTF">2019-04-26T07:27:00Z</dcterms:modified>
  <cp:revision>45</cp:revision>
  <dc:subject/>
  <dc:title>ГЛАВА МУНИЦИПАЛЬНОГО ОБРАЗОВАНИЯ</dc:title>
</cp:coreProperties>
</file>