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июля 2019 г. № 44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4 годы)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становлением Правительства Архангельской области от 11 июня 2019 года № 302-пп «Об утверждении распределения субсидий бюджетам муниципальных районов и городских округов Архангельской области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19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, утвержденную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Коношский муниципальный район» от 15 октября 2018 года № 622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«Коношский муниципальный район»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ля 2019 г. № 4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4 годы)» на 2019 год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ополн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приложением № 4 «Методика распределения субсидий бюджетам поселений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» согласно приложению № 1 к настоящему постановлению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 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5 «Порядок предоставления и расходования субсидий бюджетам поселений на софинансирование мероприятий по проведению ремонтов зданий муниципальных учреждений культуры муниципальных образования Архангельской области в 2019 году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Приемная</cp:lastModifiedBy>
  <cp:lastPrinted>2019-07-25T16:07:00Z</cp:lastPrinted>
  <dcterms:modified xsi:type="dcterms:W3CDTF">2019-08-05T08:43:00Z</dcterms:modified>
  <cp:revision>260</cp:revision>
  <dc:subject/>
  <dc:title/>
</cp:coreProperties>
</file>