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сентября 2019 г. № 540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и расходования иных межбюджетных трансфертов из резервного фонда Правительства Архангельской области для муниципального бюджетного учреждения дополнительного образования «Детская школа искусств № 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емонт кровли здания в 2019 году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 Настоящий Порядок определяет правила предоставления и расходования иных межбюджетных трансфертов из резервного фонда Правительства Архангельской области для муниципального бюджетного учреждения дополнительного образования «Детская школа искусств № 8» на ремонт кровли здания, расположенного по адресу: Архангельская область, пос. Коноша, ул. Советская, д. 21, корпус 1 в 2019 году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Финансовое обеспечение осуществляется за счет и в пределах иных межбюджетных трансфертов, предоставляемых из областного бюджета на соответствующий финансовый год бюджету муниципального образования «Коношский муниципальный район»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 Иные межбюджетные трансферты из областного бюджета, предоставленные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расходах бюджета в соответствии с кодами бюджетной классификации, утвержденной законодательством Российской Федерации, нормативно-правовыми актами, регулирующими бюджетные правоотношения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. Финансовое управление администрации муниципального образования «Коношский муниципальный район» доводит расходными расписаниями до Отдела культуры администрации муниципального образования «Коношский муниципальный район» (далее – отдел культуры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фактического поступления на эти цели средств из областного бюджета в виде субсидии на иные цели (далее – субсидии)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5. Средства субсидии направляются муниципальному бюджетному учреждению дополнительного образования «Детская школа искусств № 8» на ремонт кровли здания, расположенного по адресу: Архангельская область, пос. Коноша, ул. Советская, д. 21, корп. 1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6. При перечислении субсидии муниципальному бюджетному учреждению дополнительного образования «Детская школа искусств № 8», не являющемуся получателем бюджетных средств, отдел культуры представляет в органы, осуществляющие санкционирование оплаты денежных обязательств, следующие документы: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b w:val="false"/>
          <w:bCs/>
          <w:sz w:val="24"/>
          <w:szCs w:val="24"/>
        </w:rPr>
        <w:t>соглашение между отделом культуры и муниципальным бюджетным учреждением дополнительного образования «Детская школа искусств № 8», не являющимся получателем бюджетных средств, предусматривающее получение субсидии;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/>
      </w:pPr>
      <w:r>
        <w:rPr>
          <w:b w:val="false"/>
          <w:bCs/>
          <w:sz w:val="24"/>
          <w:szCs w:val="24"/>
        </w:rPr>
        <w:tab/>
        <w:t>платежные документы на перечисление субсидии муниципальному бюджетному учреждению дополнительного образования «Детская школа искусств № 8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лучении наличных денежных средств необходим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</w:t>
      </w:r>
      <w:r>
        <w:rPr>
          <w:rFonts w:cs="Times New Roman" w:ascii="Times New Roman" w:hAnsi="Times New Roman"/>
          <w:sz w:val="24"/>
          <w:szCs w:val="24"/>
        </w:rPr>
        <w:t>утвержденными приказом Федерального казначейства от 30 июня 2014 года № 10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ое бюджетное учреждение дополнительного образования «Детская школа искусств № 8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в двухнедельный срок после проведения соответствующих мероприятий представляет в отдел культуры отчет о целевом использовании средств резервного фонда по форме согласно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4"/>
            <w:szCs w:val="24"/>
          </w:rPr>
          <w:t>приложению N 1</w:t>
        </w:r>
      </w:hyperlink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 к настоящему Порядку с приложением копий платежных и других документов, подтверждающих расходование средств из резервного фонда.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Отдел культуры предоставляет в финансовое упра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Коношский муниципальный район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отчет о целевом использовании средств резервного фонда с приложением копий платежных и других документов в 2-х экземплярах для последующей отправки в министерство культуры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Финансовое упра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Коношский муниципальный район» ежеквартально в составе отчетности представляет в министерство культуры Архангельской области отчет об использовании средств резервного фонда по установл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ри неполном использовании средств, выделенных из резервного фонда, экономия не может быть направлена на другие цели и подлежит возврату в областной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Ответственность за нецелевое использование субсидии несет руководитель муниципального бюджетного учреждения дополнительного образования «Детская школа искусств № 8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нтроль за целевым использованием субсидии осуществляется отделом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TextBody"/>
        <w:tabs>
          <w:tab w:val="clear" w:pos="708"/>
          <w:tab w:val="left" w:pos="1004" w:leader="none"/>
        </w:tabs>
        <w:spacing w:lineRule="exact" w:line="274"/>
        <w:ind w:righ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</w:t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№1_"/>
    <w:qFormat/>
    <w:rPr>
      <w:sz w:val="21"/>
      <w:szCs w:val="21"/>
      <w:shd w:fill="FFFFFF" w:val="clear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4">
    <w:name w:val="Основной текст (4)_"/>
    <w:qFormat/>
    <w:rPr>
      <w:spacing w:val="-10"/>
      <w:sz w:val="8"/>
      <w:szCs w:val="8"/>
      <w:shd w:fill="FFFFFF" w:val="clear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54" w:before="240" w:after="0"/>
      <w:jc w:val="center"/>
      <w:outlineLvl w:val="0"/>
    </w:pPr>
    <w:rPr>
      <w:rFonts w:ascii="Times New Roman" w:hAnsi="Times New Roman" w:eastAsia="Times New Roman" w:cs="Times New Roman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pacing w:val="-10"/>
      <w:sz w:val="8"/>
      <w:szCs w:val="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6202522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02:00Z</dcterms:created>
  <dc:creator>*</dc:creator>
  <dc:description/>
  <cp:keywords/>
  <dc:language>en-US</dc:language>
  <cp:lastModifiedBy>Приемная</cp:lastModifiedBy>
  <cp:lastPrinted>2019-09-16T10:44:00Z</cp:lastPrinted>
  <dcterms:modified xsi:type="dcterms:W3CDTF">2019-09-16T07:44:00Z</dcterms:modified>
  <cp:revision>156</cp:revision>
  <dc:subject/>
  <dc:title>АДМИНИСТРАЦИЯ МУНИЦИПАЛЬНОГО ОБРАЗОВАНИЯ</dc:title>
</cp:coreProperties>
</file>