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сентября 2019 г. № 55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ходования субвенции, выделенно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6"/>
          <w:szCs w:val="26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ым законом от 20 августа 2004 года 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остановлением Правительства Российской Федерации от 23 мая </w:t>
          <w:br/>
          <w:t>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>», областным законом от 17 декабря 2018 года № 35-4-ОЗ «Об областном бюджете на 2019 и плановый период 2020 и 2021 годов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муниципального образования «Коношский муниципальный район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Порядок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19 год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А.А. Леонов</w:t>
      </w:r>
    </w:p>
    <w:p>
      <w:pPr>
        <w:pStyle w:val="Normal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56:00Z</dcterms:created>
  <dc:creator>ConsultantPlus</dc:creator>
  <dc:description/>
  <cp:keywords/>
  <dc:language>en-US</dc:language>
  <cp:lastModifiedBy>Приемная</cp:lastModifiedBy>
  <cp:lastPrinted>2019-09-20T13:17:00Z</cp:lastPrinted>
  <dcterms:modified xsi:type="dcterms:W3CDTF">2019-09-23T10:30:00Z</dcterms:modified>
  <cp:revision>6</cp:revision>
  <dc:subject/>
  <dc:title/>
</cp:coreProperties>
</file>