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НОШ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октября 2018 г. № 6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. Коноша 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Об утверждении муниципальной </w:t>
      </w:r>
      <w:bookmarkStart w:id="0" w:name="YANDEX_1"/>
      <w:bookmarkStart w:id="1" w:name="YANDEX_0"/>
      <w:bookmarkEnd w:id="0"/>
      <w:bookmarkEnd w:id="1"/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Развитие территориального обществен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в муниципальном образовании «Коношский муниципаль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19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ководствуясь Федеральным законом от 06 октября 2003 года № 131-ФЗ «Об общих принципах организации местного самоуправления в Российской Федерации», </w:t>
      </w:r>
      <w:bookmarkStart w:id="2" w:name="YANDEX_6"/>
      <w:bookmarkStart w:id="3" w:name="YANDEX_5"/>
      <w:bookmarkStart w:id="4" w:name="YANDEX_4"/>
      <w:bookmarkStart w:id="5" w:name="YANDEX_3"/>
      <w:bookmarkStart w:id="6" w:name="YANDEX_2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государственной программой Архангельской области «Развитие местного самоуправления в Архангельской области и государственная поддержка социально ориентированных некоммерческих организаций (2014 – 2020 годы)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утвержденной постановлением Правительства Архангельской области от 8 октября 2013 года № 464-пп, в соответствии с Уставом муниципального образования «Коношский муниципальный район» администрация муниципального образования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твердить прилагаемы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муниципальную</w:t>
      </w:r>
      <w:bookmarkStart w:id="7" w:name="YANDEX_15"/>
      <w:bookmarkStart w:id="8" w:name="YANDEX_14"/>
      <w:bookmarkEnd w:id="7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грамму «Развитие территориального общественного самоуправления в муниципальном образовании «Коношский муниципальный район» на 2019 год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орядок предоставления и расходования субсидий бюджетам поселений на софинансирование проектов территориального общественного самоуправления в рамках муниципальной программы «Развитие территориального общественного самоуправления в муниципальном образовании «Коношский муниципальный район» на 2019 г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</w:t>
      </w:r>
      <w:hyperlink w:anchor="__RefHeading___Toc399850797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 w:eastAsia="en-US"/>
          </w:rPr>
          <w:t>Порядок предоставления и расходования субсидий бюджетам поселений на развитие территориального общественного самоуправления Архангельской области в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рамках подпрограммы «Развитие территориального общественного самоуправления в Архангельской области» на 2019 год»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 w:eastAsia="en-US"/>
          </w:rPr>
          <w:t>.</w:t>
        </w:r>
      </w:hyperlink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Финансовому управлению администрации муниципального образования «Коношский муниципальный район» предусмотреть в бюджете на 2019 год средства на реализацию мероприятий муниципальной программы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«Развитие территориального общественного самоуправления в муниципальном образовании «Коношский муниципальный район» на 2019 год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Разместить настоящее постановление и муниципальную программу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Развитие территориального общественного самоуправления в муниципальном образовании «Коношский муниципальный район» на 2019 год» </w:t>
      </w:r>
      <w:r>
        <w:rPr>
          <w:rFonts w:cs="Times New Roman" w:ascii="Times New Roman" w:hAnsi="Times New Roman"/>
          <w:sz w:val="26"/>
          <w:szCs w:val="26"/>
        </w:rPr>
        <w:t>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Контроль за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z w:val="26"/>
          <w:szCs w:val="26"/>
        </w:rPr>
        <w:t>заместителя Главы администрации муниципального образования «Коношский муниципальный район» по вопросам местного самоуправления, руководителя аппарата А.А. Леоно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9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униципального образования</w:t>
        <w:tab/>
        <w:t xml:space="preserve">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single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30:00Z</dcterms:created>
  <dc:creator>1</dc:creator>
  <dc:description/>
  <cp:keywords/>
  <dc:language>en-US</dc:language>
  <cp:lastModifiedBy>Администрация</cp:lastModifiedBy>
  <cp:lastPrinted>2018-10-12T14:17:00Z</cp:lastPrinted>
  <dcterms:modified xsi:type="dcterms:W3CDTF">2018-10-17T07:06:00Z</dcterms:modified>
  <cp:revision>3</cp:revision>
  <dc:subject/>
  <dc:title/>
</cp:coreProperties>
</file>