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16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А</w:t>
      </w:r>
    </w:p>
    <w:p>
      <w:pPr>
        <w:pStyle w:val="Style16"/>
        <w:ind w:left="516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6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6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Style16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5 октября 2018 г. № 6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ым долгом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480"/>
      </w:tblGrid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МО «Коношский муниципальный район» «Управление муниципальными финансами и муниципальным долгом на 2019 год» </w:t>
            </w:r>
            <w:r>
              <w:rPr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октября 2018 года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рограмм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– 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ая организация и обеспечение бюджетного процесса (задача № 1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ффективное управление муниципальным долгом (задача № 2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ание устойчивого исполнения бюджетов муниципальных образований (поселений) (задача № 3)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одпрограммы муниципа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)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2 «Управление муниципальным долгом 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sz w:val="26"/>
                <w:szCs w:val="26"/>
              </w:rPr>
              <w:t>7 090,1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дерального бюджета </w:t>
            </w:r>
            <w:r>
              <w:rPr>
                <w:b/>
                <w:sz w:val="26"/>
                <w:szCs w:val="26"/>
              </w:rPr>
              <w:t xml:space="preserve">– 978,8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4 533,1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1 578,2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униципальная программа МО «Коношский муниципальный район» «Управление муниципальными финансами и муниципальным долгом» разработана в соответствии с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ей 179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остановлением администрации МО «Коношский муниципальный район» от 18 сентября 2013 г. № 454 «Об утверждении Порядка разработки и реализации муниципальных программ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муниципальной программы осуществляется в рамках компетенции финансового управления администрации МО «Коношский муниципальный район» (далее по тексту – финансовое управление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 состоит из трех подпрограм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Управление муниципальным долгом 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1 «Организация и обеспечение бюджетного процесса и развитие информационных систем управления финансами в Коношском районе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рганизация процесса планирования районн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и качественной подготовки проекта районного бюджета на очередной финансовый год финансовое управл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оставление проекта районного бюджета и материалов к нем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 основных направлений бюджетной и налоговой полит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еестр расходн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ведение сводной бюджетной росписи и кассового плана исполнения районного бюдже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ведение объёмов финансирования до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обеспечение ликвидности единого казначейского счёта бюджета для своевременного исполнения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тчетности по исполнению районного и консолидированного бюджета по формам, установленным нормативными актами Министерства финансов Архангельской области, а также аналитической отчёт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работу с главными администраторами бюджетных средств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) регулярная публикация решений о бюджет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Для решения задачи № 3 «Обеспечение исполнения судебных актов, предусматривающих обращение взыскания на средства районного бюджета реализуется следующее мероприят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В рамках подпрограммы № 2 «Управление муниципальным долгом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Совершенствование планирования объема и структуры муниципального дол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бъема расходов на обслуживание муниципального долг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ведение долговой книги в установленном порядк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2 «Минимизация стоимости заимствований» реализуются следующие мероприятия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срочное погашение долговых обязательств, что позволяет сократить расходы за пользование ресурсами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едитов из областного бюджета по льготным ставкам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аткосрочных кредитов на кассовый разрыв из областного бюджета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2.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№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3 «Поддержание устойчивого исполнения бюджетов муниципальных образований (поселений)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Нормативно-правовое и организационное обеспечение повышения устойчивости исполнения бюджетов муниципальных образований и оценка качества бюджетного процесса в муниципальных образованиях 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ение расчетов (определение) объемов межбюджетных трансфертов, предоставляемых бюджетам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Для решения задачи № 2 «Финансовое обеспечение повышения устойчивости исполнения бюджетов муниципальных образований реализуется следующее мероприяти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еречисление сумм межбюджетных трансфертов в целях поддержания устойчивого исполнения бюджетов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еречисление муниципальным образованиям следующих межбюджетных трансфертов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таций на выравнивание бюджетной обеспеченности поселений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субсидий на софинансирование вопросов местного значени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предусматривается на 2019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в 2019 году составит 7 090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 за счет средст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978,8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ластного бюджета – 4 533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йонного бюджета – 1 578,2 тыс. рубле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 и до утверждения программы могут быть скорректирован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1 «Организация и обеспечение бюджетного процесса и развитие информационных систем управления финанс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ношск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399"/>
      </w:tblGrid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№ 1 – эффективная организация и обеспечение бюджетного процес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№ 1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рганизация составления проекта районного бюджета, исполнения районного бюджета и составления бюджетной отчетности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вышение прозрачности и доступности информации об осуществлении бюджетного процесса и качества управления финансами (задача № 2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исполнения судебных актов, предусматривающих обращение взыскания на средства районного бюджета (задача № 3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существление иных расходов, администрируемых финансовым управлением (задача № 4)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Подпрограмма № 1 реализуется в один этап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399"/>
      </w:tblGrid>
      <w:tr>
        <w:trPr>
          <w:trHeight w:val="6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1 – 1 810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78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15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315,9 тыс. рублей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1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1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лючевыми направлениями деятельности при реализации подпрограммы</w:t>
        <w:br/>
        <w:t>№ 1 являются своевременная и качественная подготовка проекта решения о бюджете на очередной финансовый год, организация исполнения районного бюджета и формирование бюджетной отчет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овременно деятельность по реализации подпрограммы № 1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 и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ысить результативность бюджетных ресурсов предлагается, в том числе за счёт перехода к программно-целевому принципу формирования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</w:t>
        <w:br/>
        <w:t>01 января 2018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 только для специалистов, но и для всех заинтересованных гражда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овое управление осуществляет функции главного администратора доходов, главного распорядителя средств районного бюджета, а также главного администратора источников финансирования дефицита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 «Управление муниципальным долг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240"/>
      </w:tblGrid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№ 2 – эффективное управление муниципальным дол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№ 2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объема и структуры муниципального долга на экономически безопасном уров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инимизация стоимости заимствов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2)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Подпрограмма № 2 реализуется в один этап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2 – 1 262,3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1 262,3 тыс. рублей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2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2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 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подпрограммы № 3 – поддержание устойчивого исполнения бюджетов муниципальных образов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подпрограммы № 3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о-правовое и организационное обеспечение повышения устойчивости исполнения бюджетов муниципальных образований (поселений) (задача № 1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е обеспечение повышения устойчивости исполнения бюджетов муниципальных образ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3 – 4 017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4 017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0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3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3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обходимость оказания финансовой поддержки муниципальным образованиям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№ 3 на 2019 год предусмотрены следующие виды межбюджетных трансфер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софинансирование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3 осуществляется перечисление сумм межбюджетных трансфертов, рассчитанных в соответствии с мероприятием 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гласно областному закону от 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по состоянию на конец 2019 года должно быть обеспечено достижение показателей, и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дельный вес расходов районного бюджета, формируемых в рамках муниципальных программ – не менее 6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basedOn w:val="Normal"/>
    <w:next w:val="Style16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45:00Z</dcterms:created>
  <dc:creator>Администрация</dc:creator>
  <dc:description/>
  <cp:keywords/>
  <dc:language>en-US</dc:language>
  <cp:lastModifiedBy>Администрация</cp:lastModifiedBy>
  <dcterms:modified xsi:type="dcterms:W3CDTF">2018-10-17T08:47:00Z</dcterms:modified>
  <cp:revision>31</cp:revision>
  <dc:subject/>
  <dc:title/>
</cp:coreProperties>
</file>