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7805</wp:posOffset>
            </wp:positionH>
            <wp:positionV relativeFrom="paragraph">
              <wp:posOffset>-452120</wp:posOffset>
            </wp:positionV>
            <wp:extent cx="453390" cy="6127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КОНОШСКИЙ МУНИЦИПАЛЬНЫ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РХАНГЕЛЬ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2 октября 2019 г. № 64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с. Коноша Архангель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Об утверждении Порядк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оставления и расходования средств резервного фонда Правительства Архангельской области на выполнение работ по ремонту мостового перехода через реку Тавреньгу в дер. Коняшевска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9 году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8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На основании распоряжения Правительства Архангельской области </w:t>
        <w:br/>
        <w:t xml:space="preserve">от 25 июня 2019 года № 278-рп «О выделении средств из резервного фонда Правительства Архангельской области министерству транспорта Архангельской области (для бюджета муниципального образования «Коношский муниципальный район»), муниципальной программой </w:t>
      </w:r>
      <w:r>
        <w:rPr>
          <w:rFonts w:cs="Times New Roman" w:ascii="Times New Roman" w:hAnsi="Times New Roman"/>
          <w:sz w:val="26"/>
          <w:szCs w:val="26"/>
        </w:rPr>
        <w:t xml:space="preserve">«Развитие дорожной сети, повышение безопасности дорожного движения в муниципальном образовании «Коношский муниципальный район» на 2019 год», утвержденной постановлением администрации муниципального образования «Коношский муниципальный район» от 15 октября 2018 года № 524, </w:t>
      </w:r>
      <w:r>
        <w:rPr>
          <w:rFonts w:cs="Times New Roman" w:ascii="Times New Roman" w:hAnsi="Times New Roman"/>
          <w:bCs/>
          <w:sz w:val="26"/>
          <w:szCs w:val="26"/>
        </w:rPr>
        <w:t xml:space="preserve">администрация муниципального образования, </w:t>
        <w:br/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п о с т а н о в л я е т </w:t>
      </w:r>
      <w:r>
        <w:rPr>
          <w:rFonts w:cs="Times New Roman" w:ascii="Times New Roman" w:hAnsi="Times New Roman"/>
          <w:b/>
          <w:sz w:val="26"/>
          <w:szCs w:val="26"/>
        </w:rPr>
        <w:t>:</w:t>
      </w:r>
    </w:p>
    <w:p>
      <w:pPr>
        <w:pStyle w:val="ConsPlusTitle"/>
        <w:widowControl/>
        <w:ind w:firstLine="708"/>
        <w:jc w:val="both"/>
        <w:rPr>
          <w:rStyle w:val="StrongEmphasis"/>
          <w:rFonts w:eastAsia="Calibri"/>
          <w:bCs w:val="false"/>
          <w:sz w:val="26"/>
          <w:szCs w:val="26"/>
          <w:lang w:eastAsia="en-US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 Утвердить прилагаемый Порядок предоставления и расходования  средств резервного фонда Правительства Архангельской области на выполнение работ по ремонту мостового перехода через реку Тавреньгу в дер. Коняшевская в 2019 году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>2. Контроль за исполнением настоящего постановления возложить на Первого заместителя Главы администрации муниципального образования «Коношский муниципальный район»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Настоящее постановление вступает в силу со дня его подписания и распространяется на правоотношения, возникшие с 09 июля 2019 год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Глава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МО «Коношский муниципальный район»</w:t>
        <w:tab/>
        <w:tab/>
        <w:tab/>
        <w:tab/>
        <w:t xml:space="preserve">   О.Г. Реут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14:01:00Z</dcterms:created>
  <dc:creator>Admin</dc:creator>
  <dc:description/>
  <cp:keywords/>
  <dc:language>en-US</dc:language>
  <cp:lastModifiedBy>Администрация</cp:lastModifiedBy>
  <cp:lastPrinted>2019-10-23T13:20:00Z</cp:lastPrinted>
  <dcterms:modified xsi:type="dcterms:W3CDTF">2019-10-23T10:20:00Z</dcterms:modified>
  <cp:revision>6</cp:revision>
  <dc:subject/>
  <dc:title>:ТАНОВЛЕНИЕ</dc:title>
</cp:coreProperties>
</file>