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 октября 2019 г. № 6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и расходования средств резервного фонда Правительства Архангельской области на выполнение работ </w:t>
        <w:br/>
        <w:t xml:space="preserve">по замене и реконструкции участка водопроводных сетей, </w:t>
        <w:br/>
        <w:t xml:space="preserve">монтажу электрооборудования артезианской скважины </w:t>
        <w:br/>
        <w:t xml:space="preserve">с системой водоснабжения и водопроводными сетями </w:t>
        <w:br/>
        <w:t>в поселке Подюга в 2019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 основании распоряжения  Правительства Архангельской области от 29 августа 2019 года № 404-рп «О выделении средств из резервного фонда Правительства Архангельской области министерству топливно-энергетического комплекса и жилищно-коммунального хозяйства Архангельской области (для бюджета  муниципального образования «Коношский муниципальный  район»)</w:t>
      </w:r>
      <w:r>
        <w:rPr>
          <w:sz w:val="24"/>
          <w:szCs w:val="24"/>
        </w:rPr>
        <w:t>,</w:t>
      </w:r>
      <w:r>
        <w:rPr>
          <w:bCs/>
          <w:sz w:val="24"/>
          <w:szCs w:val="24"/>
        </w:rPr>
        <w:t xml:space="preserve"> муниципальной программой </w:t>
      </w:r>
      <w:r>
        <w:rPr>
          <w:sz w:val="24"/>
          <w:szCs w:val="24"/>
        </w:rPr>
        <w:t xml:space="preserve">«Развитие жилищно-коммунального хозяйства муниципального образования «Коношский муниципальный район» на 2019 год, утвержденной постановлением администрации муниципального образования «Коношский муниципальный район» от 19 октября </w:t>
        <w:br/>
        <w:t>2019 года № 636</w:t>
      </w:r>
      <w:r>
        <w:rPr>
          <w:bCs/>
          <w:sz w:val="24"/>
          <w:szCs w:val="24"/>
        </w:rPr>
        <w:t xml:space="preserve"> администрация муниципального образования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 о с т а н о в л я е т</w:t>
      </w:r>
      <w:r>
        <w:rPr>
          <w:b/>
          <w:sz w:val="24"/>
          <w:szCs w:val="24"/>
        </w:rPr>
        <w:t>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рилагаемый Порядок  предоставления и расходования  средств резервного фонда Правительства Архангель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выполнение работ  по замене и реконструкции участка водопроводных сетей, монтажу электрооборудования артезианской скважины с системой водоснабжения и водопроводными сетями в поселке Подюга в 2019 году.   </w:t>
      </w:r>
    </w:p>
    <w:p>
      <w:pPr>
        <w:pStyle w:val="Style15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подписания и распространяется на правоотношения, возникшие с 2 сентября  2019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Коношский муниципальный район»</w:t>
        <w:tab/>
        <w:tab/>
        <w:tab/>
        <w:tab/>
        <w:tab/>
        <w:t xml:space="preserve">   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46:00Z</dcterms:created>
  <dc:creator>Admin</dc:creator>
  <dc:description/>
  <cp:keywords/>
  <dc:language>en-US</dc:language>
  <cp:lastModifiedBy>Администрация</cp:lastModifiedBy>
  <cp:lastPrinted>2019-10-23T13:41:00Z</cp:lastPrinted>
  <dcterms:modified xsi:type="dcterms:W3CDTF">2019-10-23T10:41:00Z</dcterms:modified>
  <cp:revision>6</cp:revision>
  <dc:subject/>
  <dc:title>:ТАНОВЛЕНИЕ</dc:title>
</cp:coreProperties>
</file>