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/>
      </w:pPr>
      <w:r>
        <w:rPr/>
        <w:t>ПРИЛОЖЕНИЕ № 2</w:t>
      </w:r>
    </w:p>
    <w:p>
      <w:pPr>
        <w:pStyle w:val="Normal"/>
        <w:ind w:left="106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2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20" w:hanging="0"/>
        <w:jc w:val="center"/>
        <w:rPr/>
      </w:pPr>
      <w:r>
        <w:rPr/>
        <w:t>от 12 ноября 2018 г. № 6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Развитие дорожной сети,</w:t>
      </w:r>
    </w:p>
    <w:p>
      <w:pPr>
        <w:pStyle w:val="Normal"/>
        <w:jc w:val="right"/>
        <w:rPr/>
      </w:pPr>
      <w:r>
        <w:rPr/>
        <w:t>повышение безопасности дорожного движения</w:t>
      </w:r>
    </w:p>
    <w:p>
      <w:pPr>
        <w:pStyle w:val="Normal"/>
        <w:jc w:val="right"/>
        <w:rPr/>
      </w:pPr>
      <w:r>
        <w:rPr/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в муниципальном образовании «Коношский муниципальный район»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00"/>
        <w:gridCol w:w="4320"/>
        <w:gridCol w:w="2586"/>
        <w:gridCol w:w="1374"/>
        <w:gridCol w:w="144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пис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точники финансировани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, ремонт автомобильных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Ямочный ремонт асфальтобетонного покры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 Асфальтирование ул. Спортив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Подю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Ремонт грунтовых дорог и устройство водопропуск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Ерцево, п. Подюга, ремонт у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. Красивое, п. Гринево, улиц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д. Пономаревская, очистка канав, устройство дренаж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Волошка, ремонт а/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л. Приозерная в д. Климов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Кеменцево, д. Порядин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Ануфриево; ремонт а/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Мелентьевский, д. Осташев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Куфтыревская, ул. Охотнич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Мирный, улицы п. Соснов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 Сезонное грейдирование у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 Механизированная снегоочитска а/д местного значения. Ручная снегоочистка мостов и пешеходных пере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 Прочие рабо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 7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 735,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я и паспортизация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паспортизации дорог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дорожный фонд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рожных знак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дворовым территориям многоквартирных домов населенных пунктов, осуществляемых за счет бюджетных ассигнований муниципальных дорожных фонд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убсидии будут перечислены в бюджет городского поселения на выполнение работ по асфальтированию ул. Вокзальна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 0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 018,5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 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 434,0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6:00Z</dcterms:created>
  <dc:creator>Администрация</dc:creator>
  <dc:description/>
  <cp:keywords/>
  <dc:language>en-US</dc:language>
  <cp:lastModifiedBy>Администрация</cp:lastModifiedBy>
  <cp:lastPrinted>2018-11-13T09:51:00Z</cp:lastPrinted>
  <dcterms:modified xsi:type="dcterms:W3CDTF">2018-11-13T06:51:00Z</dcterms:modified>
  <cp:revision>9</cp:revision>
  <dc:subject/>
  <dc:title/>
</cp:coreProperties>
</file>