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 ноября 2018 г. № 6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9 год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9 год, утвержденную постановлением администрации муниципального образования «Коношский муниципальный район» от 15 октября 2018 года</w:t>
        <w:br/>
        <w:t>№ 627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сполняющий обязанности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ы администрации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>В.В. Лебед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 ноября 2018 г. № 6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року «Объем и источники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– 15 018,5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й бюджет (дорожный фонд) – 13 434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– 1 584,5 тыс. рублей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дел 4 «Ресурсное обеспечение реализации Программы» изложить в ново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ем финансирования Программы на 2019 год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– 15 018,5 тыс. рублей, в т.ч.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ный бюджет (средства дорожного фонда) – 13 434,0 тыс. рублей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ной бюджет – 1 584,5 тыс. 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ординация Программы и текущий контроль за ходом ее реализации осуществляются отделом архитектуры, строительства, ТЭК, ЖКХ администрации муниципального образования «Коношский муниципальный район»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ложение № 2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9 год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3 «Перечень мероприятий муниципальной программы «Р</w:t>
      </w:r>
      <w:r>
        <w:rPr>
          <w:rFonts w:cs="Times New Roman" w:ascii="Times New Roman" w:hAnsi="Times New Roman"/>
          <w:b w:val="false"/>
          <w:sz w:val="28"/>
          <w:szCs w:val="28"/>
        </w:rPr>
        <w:t>азвитие дорожной сети, повышение безопасности дорожного движения в муниципальном образовании «Коношский муниципальный район» на 2019 г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Дополнить Программу приложением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и расходова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ого дорожного фонда на 2019 год» согласно приложению № 3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Дополнить Программу приложением № 5 «Методика распределе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ого дорожного фонда на 2019 год» согласно приложению № 4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6:00Z</dcterms:created>
  <dc:creator>Admin</dc:creator>
  <dc:description/>
  <cp:keywords/>
  <dc:language>en-US</dc:language>
  <cp:lastModifiedBy>Администрация</cp:lastModifiedBy>
  <cp:lastPrinted>2018-11-13T09:29:00Z</cp:lastPrinted>
  <dcterms:modified xsi:type="dcterms:W3CDTF">2018-11-13T06:31:00Z</dcterms:modified>
  <cp:revision>5</cp:revision>
  <dc:subject/>
  <dc:title>:ТАНОВЛЕНИЕ</dc:title>
</cp:coreProperties>
</file>