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18 г. № 69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а дворовых территорий многоквартирных домов, проез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дворовым территориям многоквартирных домов населенных пунктов, осуществляемых за счет бюджетных ассигн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дорожных фондов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9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9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архитектуры, строительства, топливно-энергетического комплекса, жилищно-коммунального хозяйства администрации МО «Коношский муниципальный район» (далее – отдел архитектуры, строительства, ТЭК,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едоставление в адрес отдела архитектуры, строительства, ТЭК,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9 го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архитектуры, строительства, ТЭК, ЖКХ до</w:t>
        <w:br/>
        <w:t>1 ноября 2019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 не более</w:t>
        <w:br/>
        <w:t>5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архитектуры, строительства, ТЭК, ЖКХ обеспечивает своевременное предоставление в министерство транспорта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архитектуры, строительства, ТЭК, ЖК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3:00Z</dcterms:created>
  <dc:creator>Администрация</dc:creator>
  <dc:description/>
  <cp:keywords/>
  <dc:language>en-US</dc:language>
  <cp:lastModifiedBy>Администрация</cp:lastModifiedBy>
  <cp:lastPrinted>2018-11-12T11:23:00Z</cp:lastPrinted>
  <dcterms:modified xsi:type="dcterms:W3CDTF">2018-11-13T07:17:00Z</dcterms:modified>
  <cp:revision>7</cp:revision>
  <dc:subject/>
  <dc:title/>
</cp:coreProperties>
</file>