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3 апреля 2018 г. № 177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муниципальную программу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 на 2018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(приложение № 4 к государственной программе), утвержденными постановлением Правительства Архангельской области от 30 января 2018 года № 27-пп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роприятиями муниципальной 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оношский муниципальный район» на 2018 – 2022 годы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8 – 2022 годы», утвержденную постановлением администрации муниципального образования «Коношский муниципальный район» от 13 октября 2017 года</w:t>
        <w:br/>
        <w:t>№ 636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его подписания и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81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О.Г. Реутов</w:t>
      </w:r>
    </w:p>
    <w:p>
      <w:pPr>
        <w:pStyle w:val="ConsPlusTitle"/>
        <w:widowControl/>
        <w:ind w:left="484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 апреля 2018 г. № 177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Формирование комфортной (современной) городской сре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 на 2018 – 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риложении № 11 «Порядок 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современной городской сред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регулирует предоставление и расходование субсидий бюджетам поселений на поддерж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х программ субъектов Российской Федерации и муниципальных программ формирования современной городской среды </w:t>
      </w:r>
      <w:r>
        <w:rPr>
          <w:rFonts w:cs="Times New Roman" w:ascii="Times New Roman" w:hAnsi="Times New Roman"/>
          <w:sz w:val="28"/>
          <w:szCs w:val="28"/>
        </w:rPr>
        <w:t>(далее – Субсидия) за счет средств федерального и областного бюджетов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 слова «районного бюджета» заменить словами «бюджета МО «Коношский муниципальный райо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рганы местного самоуправления поселений осуществляют расходование Субсидий по соответствующим разделам, подразделам и видам расходов классификации расходов бюджетов с сохранением кода направлений целевой статьи, присвоенной при передаче средств из бюджета муниципального образования «Коношский муниципальный район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7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Субсидии предоставляются 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на территории муниципального образования дворовых и (или) общественн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реализации мероприятий по благоустройству дворовых территорий муниципальных образований, в состав которых входят населенные пункты с численностью населения свыше 1000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софинансирования за счет средств бюджетов поселений реализации мероприятий предусмотренных в муниципальной программе формирования современной городской среды, не менее 10 процентов от объема средств субсидии федерального и обла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финансового участия заинтересованных лиц в выполнении минимального и дополнительного перечня работ по благоустройству дворовых территорий в размере не менее 5 процентов от стоимост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соглашения между муниципальным образованием «Коношский муниципальный район» и муниципальным образованием-получателем субсидии, расположенным на территории муниципального образования «Коношский муниципальный район», на поддержку муниципальной программы формирование комфортной (современной) городской среды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приложении № 12 </w:t>
      </w:r>
      <w:r>
        <w:rPr>
          <w:rFonts w:cs="Times New Roman" w:ascii="Times New Roman" w:hAnsi="Times New Roman"/>
          <w:sz w:val="28"/>
          <w:szCs w:val="28"/>
        </w:rPr>
        <w:t xml:space="preserve">«Методика распределения </w:t>
      </w:r>
      <w:r>
        <w:rPr>
          <w:rFonts w:cs="Times New Roman" w:ascii="Times New Roman" w:hAnsi="Times New Roman"/>
          <w:bCs/>
          <w:sz w:val="28"/>
          <w:szCs w:val="28"/>
        </w:rPr>
        <w:t>субсидии бюджетам поселений на поддержку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программ субъектов Российской Федераци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программ формирования современной городской среды» пункт 1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етодика предполагает распределение субсидий за счет средств федерального и областного бюджетов</w:t>
      </w:r>
      <w:r>
        <w:rPr>
          <w:rFonts w:cs="Times New Roman" w:ascii="Times New Roman" w:hAnsi="Times New Roman"/>
          <w:bCs/>
          <w:sz w:val="28"/>
          <w:szCs w:val="28"/>
        </w:rPr>
        <w:t>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полнить муниципальную программу приложением № 16 «Правила предоставления и распределения субсидий бюджетам поселений Конош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софинансирования муниципальных программ формирования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ополнить муниципальную программу приложением № 17 «Методика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 субсидий бюджетам поселений на поддержку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современной городской среды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ополнить муниципальную программу приложением № 18 «Порядок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 субсидий бюджетам поселений на поддержку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современной городской среды» согласно приложению № 3 к настоящему постанов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1"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96">
    <w:name w:val="Основной текст (9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 Знак Знак1"/>
    <w:basedOn w:val="Style11"/>
    <w:qFormat/>
    <w:rPr/>
  </w:style>
  <w:style w:type="character" w:styleId="Style14">
    <w:name w:val=" Знак Знак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43:00Z</dcterms:created>
  <dc:creator>Admin</dc:creator>
  <dc:description/>
  <cp:keywords/>
  <dc:language>en-US</dc:language>
  <cp:lastModifiedBy>Администрация</cp:lastModifiedBy>
  <cp:lastPrinted>2018-04-19T09:35:00Z</cp:lastPrinted>
  <dcterms:modified xsi:type="dcterms:W3CDTF">2018-04-26T11:34:00Z</dcterms:modified>
  <cp:revision>29</cp:revision>
  <dc:subject/>
  <dc:title>:ТАНОВЛЕНИЕ</dc:title>
</cp:coreProperties>
</file>