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4 июня 2018 г. № 353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на обустройство плоскостных спортивных сооруже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муниципальных образований в 2018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 от 13 октября 2017 года № 627, и определяет правила предоставления и расходования субсидии из областного бюджета на обустройство плоскостных спортивных сооружений муниципальных образований в 2018 г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е обеспечение осуществляется за счет и в пределах субсидии, предоставляемой из областного бюджета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убсидия из областного бюджета, предоставленная муниципальному образованию «Коношский муниципальный район», зачисляется в доход бюджета муниципального образования «Коношский муниципальный район» и отражае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), присвоенной субсидии при передаче средств из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Средства субсидии направляются на мероприятия по обустройству плоскостного спортивного сооружения – спортивной площадки для сдачи норм ГТО на территории МБОУ «Коношеозерская СШ им. В.А. Корыто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Финансовое управление осуществляет доведение предельных объемов финансирования, согласно предоставленным заявкам управления образования в пределах сводной бюджетной росписи бюджета и суммы, необходимой для оплаты денежных обязательств по расходам получателей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 перечислении субсидии МБОУ «Коношеозерская СШ</w:t>
        <w:br/>
        <w:t>им. В.А. Корытова», не являющемуся получателем бюджетных средств, управление образования администрации муниципального образования «Коношский муниципальный район» (далее – управление образования) предоставляет в органы, осуществляющие санкционированные оплаты денежных обязательства,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БОУ «Коношеозерская СШ им. В.А. Корытова», не являющимся получателем бюджетных средств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 на перечисление субсидии МБОУ «Коношеозерская СШ им. В.А. Корытова», не являющемуся получателем бюджетных средств, на лицевые счёта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МБОУ «Коношеозерская СШ им. В.А. Корытова», ежемесячно, до 3-го числа месяца, следующего за отчетным, представляет в управление образования отчет о целевом использовании субсидий по форме согласно приложению № 1 к настоящему Порядку с приложением копий платежных и других документов, а также пояснительной записки о ходе проведения работ в соответствии с графиком реализации мероприятий (приложение № 2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ы об использовании субсидии представляются в установленном порядке до их полного осво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правление образования ежемесячно, до 5-го числа месяца, следующего за отчетным, представляет в министерство образования и науки Архангельской области отчет о целевом использовании субсидий по форме, утвержденной министерством образования и науки Архангельской области с приложением копий платежных и других документов, а также пояснительной записки о ходе проведения рабо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ы об использовании субсидии представляются в установленном порядке до их полного осво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водный отчет об использовании субсидии представляется управлением образования в министерство образования и науки Архангельской области до</w:t>
        <w:br/>
        <w:t>15 января года, следующего за годом, в котором осуществлялось предоставление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9. При неполном использовании средств субсидии экономия не может быть направлена на другие цели и подлежит возврату в бюдж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тветственность за нецелевое использование субсидий возлагается на МБОУ «Коношеозерская СШ им. В.А. Корыто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1. Контроль за целевым использованием средств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2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color w:val="323232"/>
          <w:sz w:val="26"/>
          <w:szCs w:val="26"/>
        </w:rPr>
      </w:pPr>
      <w:r>
        <w:rPr>
          <w:rFonts w:cs="Times New Roman"/>
          <w:color w:val="323232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4pt;margin-top:-27pt;width:80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overflowPunct w:val="false"/>
        <w:ind w:left="8460" w:firstLine="4"/>
        <w:jc w:val="right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9pt;margin-top:-36pt;width:62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предоставления и расходования</w:t>
      </w:r>
    </w:p>
    <w:p>
      <w:pPr>
        <w:pStyle w:val="Normal"/>
        <w:jc w:val="right"/>
        <w:rPr/>
      </w:pPr>
      <w:r>
        <w:rPr/>
        <w:t>субсидии из областного бюджета на обустройство</w:t>
      </w:r>
    </w:p>
    <w:p>
      <w:pPr>
        <w:pStyle w:val="Normal"/>
        <w:jc w:val="right"/>
        <w:rPr/>
      </w:pPr>
      <w:r>
        <w:rPr/>
        <w:t>плоскостных спортивных сооружений</w:t>
      </w:r>
    </w:p>
    <w:p>
      <w:pPr>
        <w:pStyle w:val="Normal"/>
        <w:jc w:val="right"/>
        <w:rPr/>
      </w:pPr>
      <w:r>
        <w:rPr/>
        <w:t>муниципальных образований в 2018 году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>О Т Ч Е Т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 xml:space="preserve">об исполнении условий предоставления субсидии, а также об эффективности расходования субсидии 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 xml:space="preserve">из областного бюджета на обустройство плоскостных спортивных сооружений 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/>
        <w:t>за ___________ месяц</w:t>
      </w:r>
      <w:r>
        <w:rPr>
          <w:rStyle w:val="FontStyle14"/>
          <w:sz w:val="24"/>
        </w:rPr>
        <w:t xml:space="preserve"> 2018 года</w:t>
      </w:r>
    </w:p>
    <w:p>
      <w:pPr>
        <w:pStyle w:val="Normal"/>
        <w:jc w:val="center"/>
        <w:rPr/>
      </w:pPr>
      <w:r>
        <w:rPr>
          <w:b/>
        </w:rPr>
        <w:t>по Коношскому муниципальному району</w:t>
      </w:r>
    </w:p>
    <w:p>
      <w:pPr>
        <w:pStyle w:val="Normal"/>
        <w:jc w:val="center"/>
        <w:rPr/>
      </w:pPr>
      <w:r>
        <w:rPr/>
        <w:t>(наименование муниципального образования области)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2160"/>
        <w:gridCol w:w="1980"/>
        <w:gridCol w:w="1980"/>
        <w:gridCol w:w="2160"/>
        <w:gridCol w:w="2439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адре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77" w:hanging="0"/>
              <w:jc w:val="center"/>
              <w:rPr/>
            </w:pPr>
            <w:r>
              <w:rPr/>
              <w:t>Плановый объем финансирования, предусмотренный Соглаш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/>
              <w:t>Фактический объем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8" w:hanging="0"/>
              <w:jc w:val="center"/>
              <w:rPr/>
            </w:pPr>
            <w:r>
              <w:rPr/>
              <w:t>Остаток средств на счете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ыполненных работ (нарастающим итогом с 1 января т.г.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 (состояние дел на объекте, причины неосвоения средств и отставания от ГПР, процент технической готовности объекта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.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120</wp:posOffset>
                </wp:positionV>
                <wp:extent cx="6951980" cy="4749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98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306"/>
                              <w:gridCol w:w="2934"/>
                              <w:gridCol w:w="239"/>
                              <w:gridCol w:w="3041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должности руководителя органа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pt;height:37.4pt;mso-wrap-distance-left:0pt;mso-wrap-distance-right:9pt;mso-wrap-distance-top:0pt;mso-wrap-distance-bottom:0pt;margin-top: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306"/>
                        <w:gridCol w:w="2934"/>
                        <w:gridCol w:w="239"/>
                        <w:gridCol w:w="3041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должности руководителя органа местного самоуправления)</w:t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расшифровка подпис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851" w:gutter="0" w:header="720" w:top="1021" w:footer="720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___________________</w:t>
      </w:r>
    </w:p>
    <w:p>
      <w:pPr>
        <w:pStyle w:val="Normal"/>
        <w:suppressAutoHyphens w:val="true"/>
        <w:overflowPunct w:val="false"/>
        <w:ind w:left="8460" w:firstLine="4"/>
        <w:jc w:val="right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9pt;margin-top:-36pt;width:62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предоставления и расходования</w:t>
      </w:r>
    </w:p>
    <w:p>
      <w:pPr>
        <w:pStyle w:val="Normal"/>
        <w:jc w:val="right"/>
        <w:rPr/>
      </w:pPr>
      <w:r>
        <w:rPr/>
        <w:t>субсидии из областного бюджета на обустройство</w:t>
      </w:r>
    </w:p>
    <w:p>
      <w:pPr>
        <w:pStyle w:val="Normal"/>
        <w:jc w:val="right"/>
        <w:rPr/>
      </w:pPr>
      <w:r>
        <w:rPr/>
        <w:t>плоскостных спортивных сооружений</w:t>
      </w:r>
    </w:p>
    <w:p>
      <w:pPr>
        <w:pStyle w:val="Normal"/>
        <w:jc w:val="right"/>
        <w:rPr/>
      </w:pPr>
      <w:r>
        <w:rPr/>
        <w:t>муниципальных образований в 2018 году</w:t>
      </w:r>
    </w:p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b/>
          <w:b/>
          <w:sz w:val="24"/>
        </w:rPr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b/>
          <w:b/>
          <w:sz w:val="24"/>
        </w:rPr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b/>
          <w:b/>
          <w:sz w:val="24"/>
        </w:rPr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>Г Р А Ф И К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>выполнения мероприятий по обустройству плоскостного спортивного сооружения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b/>
          <w:sz w:val="24"/>
        </w:rPr>
        <w:t>муниципального образования «Коношский муниципальный район»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sz w:val="24"/>
          <w:vertAlign w:val="superscript"/>
        </w:rPr>
        <w:t>(наименование муниципального образования)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rStyle w:val="FontStyle14"/>
          <w:sz w:val="24"/>
        </w:rPr>
        <w:t>начало «20» июня 2018 г. окончание «10» августа 2018 г.</w:t>
      </w:r>
    </w:p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b/>
          <w:b/>
          <w:sz w:val="24"/>
        </w:rPr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080"/>
        <w:gridCol w:w="1080"/>
        <w:gridCol w:w="1260"/>
        <w:gridCol w:w="1260"/>
        <w:gridCol w:w="1260"/>
        <w:gridCol w:w="1080"/>
        <w:gridCol w:w="11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 xml:space="preserve">№ </w:t>
            </w:r>
            <w:r>
              <w:rPr>
                <w:rStyle w:val="FontStyle14"/>
                <w:sz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Наименование мероприятий</w:t>
            </w:r>
          </w:p>
        </w:tc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Сроки выполнения мероприятий: начало – окон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ноябр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rStyle w:val="FontStyle14"/>
                <w:sz w:val="24"/>
              </w:rPr>
              <w:t>Расчистка и отсыпка территории под площадку спортивную площадку для сдачи норм Г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rStyle w:val="FontStyle14"/>
                <w:sz w:val="24"/>
              </w:rPr>
              <w:t>Установка спортивного оборудования на бетонное ос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/>
            </w:pPr>
            <w:r>
              <w:rPr>
                <w:rStyle w:val="FontStyle14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Style w:val="FontStyle14"/>
                <w:sz w:val="24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overflowPunct w:val="false"/>
        <w:jc w:val="center"/>
        <w:textAlignment w:val="baseline"/>
        <w:rPr>
          <w:rStyle w:val="FontStyle14"/>
          <w:sz w:val="24"/>
        </w:rPr>
      </w:pPr>
      <w:r>
        <w:rPr/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418" w:right="851" w:gutter="0" w:header="720" w:top="1021" w:footer="72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54:00Z</dcterms:created>
  <dc:creator>User</dc:creator>
  <dc:description/>
  <cp:keywords/>
  <dc:language>en-US</dc:language>
  <cp:lastModifiedBy>Администрация</cp:lastModifiedBy>
  <cp:lastPrinted>2018-06-06T11:37:00Z</cp:lastPrinted>
  <dcterms:modified xsi:type="dcterms:W3CDTF">2018-06-06T08:37:00Z</dcterms:modified>
  <cp:revision>26</cp:revision>
  <dc:subject/>
  <dc:title>ГЛАВА МУНИЦИПАЛЬНОГО ОБРАЗОВАНИЯ</dc:title>
</cp:coreProperties>
</file>