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4 июня 2018 г. № 353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предоставления и расходования субсидии из областного бюдже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бустройство плоскостных спортивных сооружени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муниципальных образований в 2018 году,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ка предоставления и расходования субсидии из бюджет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Коношский муниципальный район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на софинансирование мероприятий по развитию физической культуры и спорта в муниципальных образованиях 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областным законом от 15 декабря 2017 года № 581-40-ОЗ «Об областном бюджете на 2018 год и на плановый период 2019 и 2020 годов», постановлением Правительства Архангельской области от 19 июля 2013 года № 330-пп «Об утверждении государственной программы Архангельской области «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 – 2020 годы)» (с изменениями и дополнениями) и в целях реализации муниципальной программы «Развитие образования в муниципальном образовании «Коношский муниципальный район» на 2018 год, утвержденной постановлением администрации муниципального образования «Коношский муниципальный район» от</w:t>
        <w:br/>
        <w:t>13 октября 2017 года № 627, администрация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рядок предоставления и расходования субсидии из областного бюджета на обустройство плоскостных спортивных сооружений муниципальных образований в 2018 году согласно приложению № 1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) Порядок предоставления и расходования субсидии из бюджета муниципального образования «Коношский муниципальный район» на софинансирование мероприятий по развитию физической культуры и спорта в муниципальных образованиях в 2018 году согласно приложению № 2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</w:t>
        <w:br/>
        <w:t>С.А. Захарова.</w:t>
      </w:r>
    </w:p>
    <w:p>
      <w:pPr>
        <w:pStyle w:val="TextBody"/>
        <w:ind w:firstLine="720"/>
        <w:rPr/>
      </w:pPr>
      <w:r>
        <w:rPr/>
        <w:t>3. Настоящее постановление вступает в силу со дня его подписания и распространяется на правоотношения, возникшие с 15 марта 2018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800" w:leader="none"/>
        </w:tabs>
        <w:jc w:val="both"/>
        <w:rPr/>
      </w:pPr>
      <w:r>
        <w:rPr>
          <w:b/>
          <w:sz w:val="28"/>
          <w:szCs w:val="28"/>
        </w:rPr>
        <w:t>муниципального образования</w:t>
        <w:tab/>
        <w:t xml:space="preserve"> О.Г. Реут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Cs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35:00Z</dcterms:created>
  <dc:creator>Администрация</dc:creator>
  <dc:description/>
  <cp:keywords/>
  <dc:language>en-US</dc:language>
  <cp:lastModifiedBy>Администрация</cp:lastModifiedBy>
  <dcterms:modified xsi:type="dcterms:W3CDTF">2018-06-06T07:42:00Z</dcterms:modified>
  <cp:revision>12</cp:revision>
  <dc:subject/>
  <dc:title/>
</cp:coreProperties>
</file>