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4 июня 2018 г. № 3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сидии из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софинансирование мероприятий по развитию физической культуры и спорта в муниципальных образованиях в 2018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8 год», утвержденной постановлением администрации муниципального образования «Коношский муниципальный район» от 13 октября 2017 года № 627, и определяет правила предоставления и расходования субсидии бюджета муниципального образования «Коношский муниципальный район» на софинансирование мероприятий по развитию физической культуры и спорта в муниципальных образованиях (далее – субсидия) в 2018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. Средства бюджета муниципального образования «Коношский муниципальный район» направляются для муниципального бюджетного общеобразовательного учреждения «Коношезерская средняя школа имени В.А. Корытова» (далее – МБОУ «Коношеозерская СШ им. В.А. Корытова») на софинансирование мероприятий по обустройству в 2018 году плоскостного спортивного сооружения – спортивная площадка для сдачи норм ГТ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Финансовое обеспечение мероприятий муниципальной программы осуществляется в пределах средств, предусмотренных в бюджете муниципального образования «Коношский муниципальный район» на 2018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4. 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, предусмотренных на эти цели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 Перечисление денежных средств МБОУ «Коношеозерская СШ</w:t>
        <w:br/>
        <w:t>им. В.А. Корытова», не являющемуся получателем бюджетных средств, осуществляется в виде субсидии на иные ц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и перечислении субсидии МБОУ «Коношеозерская СШ</w:t>
        <w:br/>
        <w:t>им. В.А. Корытова», не являющемуся получателем бюджетных средств, управление образования в органы Федерального казначейства пред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оглашение между управлением образования и МБОУ «Коношеозерская СШ им. В.А. Корытова» не являющимся получателями бюджетных средств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ные документы на перечисление субсидии МБОУ «Коношеозерская СШ им. В.А. Корытова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анкционирование расходов средств субсидий осуществляется в соответствии с Порядком санкционирования расходов бюджетных учреждений муниципального образования «Коношский муниципальный район»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, утвержденным приказом финансового управления от</w:t>
        <w:br/>
        <w:t>29 декабря 2016 года № 45-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х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6. Заявка на финансовое обеспечение мероприятий муниципальной программы предоставляется МБОУ «Коношеозерская СШ им. В.А. Корытова» в управление образования не позднее 3-го числа месяца, отчетного меся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7. МБОУ «Коношеозерская СШ им. В.А. Корытова» ежемесячно, до 3-го числа месяца, следующего за отчетным периодом, представляет управлению образования отчет об осуществлении расходов средств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8. При неполном использовании средств субсидии экономия не может быть направлена на другие цели и подлежит возврату в бюджет муниципального образования «Коношский муниципальный район» в соответствии с требованиями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9. Ответственность за нецелевое использование субсидии несет руководитель МБОУ «Коношеозерская СШ им. В.А. Корыто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0. Контроль за целевым использованием субсидии осуществляет управлением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36:00Z</dcterms:created>
  <dc:creator>Администрация</dc:creator>
  <dc:description/>
  <cp:keywords/>
  <dc:language>en-US</dc:language>
  <cp:lastModifiedBy>Администрация</cp:lastModifiedBy>
  <dcterms:modified xsi:type="dcterms:W3CDTF">2018-06-06T08:44:00Z</dcterms:modified>
  <cp:revision>8</cp:revision>
  <dc:subject/>
  <dc:title/>
</cp:coreProperties>
</file>