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spacing w:before="0" w:after="0"/>
        <w:ind w:left="10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ноября 2017 г. № 70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в муниципальном образовании «Коношский муниципальный район» н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20"/>
        <w:gridCol w:w="5040"/>
        <w:gridCol w:w="2340"/>
        <w:gridCol w:w="1080"/>
        <w:gridCol w:w="108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 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, капитальный ремонт, ремонт и обустройство автомобильных дорог, находящихся в границах населенных пунктов, включая разработку проект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ы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3,2</w:t>
            </w:r>
          </w:p>
        </w:tc>
      </w:tr>
      <w:tr>
        <w:trPr>
          <w:trHeight w:val="1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 паспортизация дорог местного 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по инвентаризации и паспортизации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дорожный фо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еханизированная снегоочистка, расчистка автомобильных дорог от снежных заносов, профилирование и уплотнение снежного покрова на проезжей части автомобильных дорог, очистка водопропускных труб в весенний период, уборка лавинных отло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3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, мостов и мостовых сооружений в весенне-летни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филировка грунтовых дорог; восстановление поперечного профиля и ровности проезжей ча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бавлением новых материалов; исправление сопряжения мостового сооружения с насыпью, установка дорожных знаков. Проч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7,8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5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с единственным подрядчик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ы дорог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еречисление городскому поселению субсидии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редства субсидии будут направле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О «Коношско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10,7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бюджет (средства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23,0</w:t>
            </w:r>
          </w:p>
        </w:tc>
      </w:tr>
      <w:tr>
        <w:trPr>
          <w:trHeight w:val="70" w:hRule="atLeast"/>
        </w:trPr>
        <w:tc>
          <w:tcPr>
            <w:tcW w:w="9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7,7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39:00Z</dcterms:created>
  <dc:creator>Администрация</dc:creator>
  <dc:description/>
  <cp:keywords/>
  <dc:language>en-US</dc:language>
  <cp:lastModifiedBy>Администрация</cp:lastModifiedBy>
  <cp:lastPrinted>2017-11-09T10:14:00Z</cp:lastPrinted>
  <dcterms:modified xsi:type="dcterms:W3CDTF">2017-11-13T08:34:00Z</dcterms:modified>
  <cp:revision>35</cp:revision>
  <dc:subject/>
  <dc:title/>
</cp:coreProperties>
</file>