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pacing w:before="0" w:after="0"/>
        <w:ind w:left="5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ноября 2017 г. № 70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дорожной сети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безопасности дорожного движ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Р Я Д О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и расходования субсидии бюджетам поселе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софинансирование дорожной деятельности в отношении автомобильных дорог общего пользования местного значения, капитального ремонта и ремон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воровых территорий многоквартирных домов, проездов к дворовым территориям многоквартирных домов населенных пунктов, осуществляемых за с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ных ассигнований муниципальных дорожных фондов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регулирует предоставление и расходование субсидии бюджетам поселений на </w:t>
      </w:r>
      <w:r>
        <w:rPr>
          <w:rFonts w:cs="Times New Roman" w:ascii="Times New Roman" w:hAnsi="Times New Roman"/>
          <w:bCs/>
          <w:sz w:val="24"/>
          <w:szCs w:val="24"/>
        </w:rPr>
        <w:t>софинансирование дорожной деятельности в отношении автомобильных дорог общего пользования местного значения, капитальный ремонт и ремонт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8 год (далее – Субсидии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ства </w:t>
      </w:r>
      <w:r>
        <w:rPr>
          <w:rFonts w:cs="Times New Roman" w:ascii="Times New Roman" w:hAnsi="Times New Roman"/>
          <w:sz w:val="24"/>
          <w:szCs w:val="24"/>
        </w:rPr>
        <w:t xml:space="preserve">Субсидии направляются на </w:t>
      </w:r>
      <w:r>
        <w:rPr>
          <w:rFonts w:cs="Times New Roman" w:ascii="Times New Roman" w:hAnsi="Times New Roman"/>
          <w:bCs/>
          <w:sz w:val="24"/>
          <w:szCs w:val="24"/>
        </w:rPr>
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2018 год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убсидии бюджетам поселений в пределах сводной бюджетной росписи бюджета муниципального образования «Коношский муниципальный район» и утвержденных на эти цели финансовому управлению лимитов бюджетных обязательств, в соответствии с заявкой на финансирование, предоставляемой отделом архитектуры, строительства, топливно-энергетического комплекса, жилищно-коммунального хозяйства администрации МО «Коношский муниципальный район» (далее – отдел архитектуры, строительства, ТЭК, ЖКХ), после выполнения муниципальными образованиями (поселениями) условий, установленных п. 7 настоящего Поряд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направляются в порядке межбюджетных отношений в доход местных бюджетов поселении на счет органа Федерального казначейства, открытого для кассового обслуживания исполнения местных бюдже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бсидии отражаются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с сохранением кода направления целевой статьи расходов (13 – 17 разряды кода классификации расходов), присвоенной субсидии при передаче средств из областного бюдже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чет операций по использованию средств Субсидии осуществляется на лицевом счете получателя средств местных бюджетов, открытых в органе Федерального казначейства при осуществлении кассового обслуживания исполнения местных бюдже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убсидии предоставляются при соблюдении следующих услови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ключение соглашения между администрацией муниципального образования «Коношский муниципальный район» и администрацией поселения, расположенного на территории муниципального образования «Коношский муниципальный район»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едоставление в адрес отдела архитектуры, строительства, ТЭК, ЖКХ органами местного самоуправления поселения заявки о предоставлении субсидии в объеме, необходимом для оплаты выполненных работ по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2018 год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муниципальных контрактов на выполнение работ (услуг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актов о приемке выполненных работ (форма КС-2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правок о стоимости выполненных работ (услуг) и затрат (форма КС-3), копии счета фактуры, счета на оплату выполненных работ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локального сметного расч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платы по заявленным контрактам предостав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латежных документов на бумажном носителе, подтверждающих списание средств со счета бюджета поселения на цели, предусмотренные настоящим Порядк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и предоставляются в отдел архитектуры, строительства, ТЭК, ЖКХ до</w:t>
        <w:br/>
        <w:t>1 ноября 2018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Наличие софинансирования из средств местного бюджета поселения не менее</w:t>
        <w:br/>
        <w:t>5 процен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рганы местного самоуправления несут ответственность за нецелевое использование субсидии и недостоверность представляемых в соответствии с настоящим Порядком документов, обеспечивает исполнение требований Федерального закона от</w:t>
        <w:br/>
        <w:t>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тдел архитектуры, строительства, ТЭК, ЖКХ обеспечивает своевременное предоставление в министерство транспорта Архангельской области отчетов по установленным форма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онтроль за целевым использованием субсидии осуществляется отделом архитектуры, строительства, ТЭК, ЖК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59:00Z</dcterms:created>
  <dc:creator>Администрация</dc:creator>
  <dc:description/>
  <cp:keywords/>
  <dc:language>en-US</dc:language>
  <cp:lastModifiedBy>Администрация</cp:lastModifiedBy>
  <cp:lastPrinted>2017-11-10T12:57:00Z</cp:lastPrinted>
  <dcterms:modified xsi:type="dcterms:W3CDTF">2017-11-13T08:39:00Z</dcterms:modified>
  <cp:revision>5</cp:revision>
  <dc:subject/>
  <dc:title/>
</cp:coreProperties>
</file>