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18 год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рограммы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firstLine="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затраты,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.ч. по г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населением, публикации С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руглых ст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обраний Сове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 2017 года» и «Лучший ТОС Архангельской области 2017 года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первых отборочных этапов конкур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 районных семинаров и конференций в целях популяризации ТОС, обмена опытом, выявления лучшей практики, обу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ручением сувениров представителям ТОС райо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финансирование проектов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проектов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я обла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убсидии в районном бюджет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,7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,5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9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38,4</w:t>
            </w:r>
            <w:r>
              <w:rPr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Информационное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издание информационно-методических материалов по территориальному общественному самоуправл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онкурсу проектов «Развитие территориального общественного самоуправления на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и выпус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а (буклета) информационно-методических материалов по Т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свещение опыта и результатов работы органов ТОС в местных СМ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убликование статей по развитию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«Коношский муниципальный рай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деятельности Т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 на официальном Интернет-портале ТОС Архангельской области, на официальном сайт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деятельности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Интернет-порта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Архангель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риобретение оборудования для информационного обеспечени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ргтехники (ноутбук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техника будет приобретена для проведения семинаров, наглядного показа развития территориального общественного самоуправления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а территории МО «Коношский муниципальный район» с целью освещения положительных практик реализованных проектов, популяризации ТОС, содействия гражданам по созданию новых органов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 целью уменьшения расходов по заказу вышеуказанных информ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етодических материалов по ТОС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85" w:leader="none"/>
                <w:tab w:val="center" w:pos="403" w:leader="none"/>
              </w:tabs>
              <w:spacing w:lineRule="auto" w:line="240"/>
              <w:ind w:left="94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9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2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28,7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3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3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79,0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1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838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8">
    <w:name w:val="Основной текст (8)_ Знак"/>
    <w:basedOn w:val="Style14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0:00Z</dcterms:created>
  <dc:creator>Администрация</dc:creator>
  <dc:description/>
  <cp:keywords/>
  <dc:language>en-US</dc:language>
  <cp:lastModifiedBy>Администрация</cp:lastModifiedBy>
  <cp:lastPrinted>2017-10-26T13:39:00Z</cp:lastPrinted>
  <dcterms:modified xsi:type="dcterms:W3CDTF">2017-10-26T10:40:00Z</dcterms:modified>
  <cp:revision>42</cp:revision>
  <dc:subject/>
  <dc:title/>
</cp:coreProperties>
</file>