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октября 2017 г. № 625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18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Настоящий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8 год» (далее – Порядок определяет правила предоставления и расходования субсид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в соответствии с кодами бюджетной классификации, утверждённой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кода направления расходов целевой статьи (13-17 разряды кода классификации расходов), присвоенной субвенц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Администрация</dc:creator>
  <dc:description/>
  <cp:keywords/>
  <dc:language>en-US</dc:language>
  <cp:lastModifiedBy>Администрация</cp:lastModifiedBy>
  <cp:lastPrinted>2017-10-11T11:56:00Z</cp:lastPrinted>
  <dcterms:modified xsi:type="dcterms:W3CDTF">2017-10-26T10:50:00Z</dcterms:modified>
  <cp:revision>22</cp:revision>
  <dc:subject/>
  <dc:title/>
</cp:coreProperties>
</file>