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на 2018 год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8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"/>
        <w:gridCol w:w="1080"/>
        <w:gridCol w:w="270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16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17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8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территориального общественного самоуправления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1. Создание условий для объединения граждан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е территориального обществен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 Количество ТОС</w:t>
            </w:r>
          </w:p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в т.ч. вновь учрежденных ТОС) на территории МО «Коношский муниципальный район»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; администрации поселений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ча № 2. Создание благоприятных условий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оявления инициативы гражданами по месту ж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жителей населенных пунктов, вовлеченных в деятельность ТОС в МО «Коношский муниципальный район», от общего числа жител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  <w:p>
            <w:pPr>
              <w:pStyle w:val="ConsPlusNonformat"/>
              <w:widowControl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39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2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«Коношский муниципальный район» 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. Создание единого информационного пространства деятельности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конференций, «круглых столов», рабочих встреч и иных общественно-деловых мероприятий с обсуждением проблем малого предпринимательства и путей их реш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ТОС, обеспеченных справочными и информационно-методическими материалами, от общего числа ТОС в МО «Коношский муниципальный район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9:00Z</dcterms:created>
  <dc:creator>Администрация</dc:creator>
  <dc:description/>
  <cp:keywords/>
  <dc:language>en-US</dc:language>
  <cp:lastModifiedBy>1</cp:lastModifiedBy>
  <dcterms:modified xsi:type="dcterms:W3CDTF">2017-10-10T11:31:00Z</dcterms:modified>
  <cp:revision>20</cp:revision>
  <dc:subject/>
  <dc:title/>
</cp:coreProperties>
</file>