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я 2018 г. № 287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оступная среда» на 2018 год</w:t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й бюджетам поселений на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ступной среды для инвали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бсидии бюджетам поселений (далее – муниципальные образования)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Архангельской области доступной среды для инвалидов в рамках муниципальной программы «Доступная среда» на 2018 год, утвержденной постановлением администрации муниципального образования «Коношский муниципальный район» от 13 октября 2017 года № 617 (с изменениями и дополнениями) (далее – субсидии), предоставляются муниципальным образованиям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, </w:t>
      </w:r>
      <w:r>
        <w:rPr>
          <w:rFonts w:cs="Times New Roman" w:ascii="Times New Roman" w:hAnsi="Times New Roman"/>
          <w:sz w:val="28"/>
          <w:szCs w:val="28"/>
        </w:rPr>
        <w:t>осуществляющих свою деятельность в населенных пунктах соответствующих муниципальных образован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упной среды для инвали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831"/>
      <w:bookmarkEnd w:id="0"/>
      <w:r>
        <w:rPr>
          <w:rFonts w:cs="Times New Roman" w:ascii="Times New Roman" w:hAnsi="Times New Roman"/>
          <w:sz w:val="28"/>
          <w:szCs w:val="28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пределение субсидий осуществляется Отделом культуры администрации муниципального образования «Коношский муниципальный район» на основании заявления на участие в конкурсе на предоставление субсидий бюджетам муниципальных образований Архангельской области на меропри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Архангель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ной среды для инвали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субсидии предоставляются муниципальному образованию «Коношское» как единственному участнику от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ъем субсидии бюджету муниципального образования определяется в соответствии с локальным сметным расчетом на приспособление санитарно-гигиенических помещений в МБУК «Коношский Дом культуры и досуга» (санузел для инвалидов), в пределах средств, выделенных из областного бюджета согласно постановлению Правительства Архангельской области от 01 марта 2018 года № 91-пп «Об утверждении распределения субсидий бюджетам 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й Архангельской области на мероприятия по обеспечению в муниципальных учреждениях культур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>образований Архангельской области доступной среды для инвалидов на 2018 год</w:t>
      </w:r>
      <w:r>
        <w:rPr>
          <w:rFonts w:cs="Times New Roman" w:ascii="Times New Roman" w:hAnsi="Times New Roman"/>
          <w:sz w:val="28"/>
          <w:szCs w:val="28"/>
        </w:rPr>
        <w:t>».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auto" w:val="clear"/>
        <w:spacing w:lineRule="auto" w:line="240" w:before="0" w:after="0"/>
        <w:ind w:right="40" w:hanging="0"/>
        <w:rPr/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5">
    <w:name w:val="Основной текст_ Знак"/>
    <w:basedOn w:val="Style13"/>
    <w:qFormat/>
    <w:rPr>
      <w:sz w:val="23"/>
      <w:szCs w:val="23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Администрация</cp:lastModifiedBy>
  <dcterms:modified xsi:type="dcterms:W3CDTF">2018-05-15T11:58:00Z</dcterms:modified>
  <cp:revision>179</cp:revision>
  <dc:subject/>
  <dc:title/>
</cp:coreProperties>
</file>