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 апреля 2018 г. № 219</w:t>
      </w:r>
    </w:p>
    <w:p>
      <w:pPr>
        <w:pStyle w:val="Style13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массовой физической культуры</w:t>
      </w:r>
    </w:p>
    <w:p>
      <w:pPr>
        <w:pStyle w:val="Normal"/>
        <w:widowControl w:val="false"/>
        <w:autoSpaceDE w:val="false"/>
        <w:jc w:val="right"/>
        <w:rPr>
          <w:rFonts w:cs="Arial Unicode MS"/>
          <w:b/>
          <w:b/>
          <w:sz w:val="28"/>
          <w:szCs w:val="28"/>
        </w:rPr>
      </w:pPr>
      <w:r>
        <w:rPr>
          <w:sz w:val="28"/>
          <w:szCs w:val="28"/>
        </w:rPr>
        <w:t>и спорта в Коношском районе на 2018 год</w:t>
      </w:r>
      <w:r>
        <w:rPr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Arial Unicode MS"/>
          <w:b/>
          <w:b/>
          <w:bCs/>
          <w:sz w:val="28"/>
          <w:szCs w:val="28"/>
        </w:rPr>
      </w:pPr>
      <w:r>
        <w:rPr>
          <w:rFonts w:cs="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6"/>
        <w:jc w:val="center"/>
        <w:rPr/>
      </w:pPr>
      <w:r>
        <w:rPr>
          <w:b/>
          <w:bCs/>
          <w:color w:val="000000"/>
          <w:sz w:val="28"/>
          <w:szCs w:val="28"/>
        </w:rPr>
        <w:t>П О Р Я Д О К</w:t>
      </w:r>
    </w:p>
    <w:p>
      <w:pPr>
        <w:pStyle w:val="Normal"/>
        <w:shd w:fill="FFFFFF" w:val="clear"/>
        <w:ind w:firstLine="6"/>
        <w:jc w:val="center"/>
        <w:rPr/>
      </w:pPr>
      <w:r>
        <w:rPr>
          <w:b/>
          <w:sz w:val="28"/>
          <w:szCs w:val="28"/>
        </w:rPr>
        <w:t>предоставления и расходования субсидий бюджетам поселений</w:t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устройство объектов городской инфраструктуры, парковых и рекреационных зон для занятий физической культурой и спортом</w:t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целях реализации муниципальной программы «Развитие массовой физической культуры и спорта в Коношском районе на 2018 год», утвержденной постановлением администрации муниципального образования «Коношский муниципальный район» от</w:t>
        <w:br/>
        <w:t>20 октября 2017 года № 646» (с изменениями и дополнениями), и определяет правила предоставления и расходования субсидий бюджетам поселений на обустройство объектов городской инфраструктуры, парковых и рекреационных зон для занятий физической культурой и спортом на 2018 год</w:t>
      </w:r>
      <w:r>
        <w:rPr>
          <w:bCs/>
          <w:color w:val="000000"/>
          <w:sz w:val="28"/>
          <w:szCs w:val="28"/>
        </w:rPr>
        <w:t xml:space="preserve"> (далее – субсидии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выделяются бюджетам поселений с целью софинансирования расходов бюджетов муниципальных образований на обустройство объектов городской инфраструктуры, парковых и рекреационных зон для занятий физической культурой и спортом (комплексной спортивной площадки в пос. Коноша), в населенных пунктах соответствующих муниципальных образ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елем субсидии является муниципальное образование «Коношское», как единственный участник от муниципального образования «Коношский муниципальный район» в конкурсе на предоставление субсидий бюджетам муниципальных образований Архангельской области на обустройство объектов городской инфраструктуры, парковых и рекреационных зон для занятий физической культурой и спортом (далее – органы местного самоуправления поселени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на основании соглашения о предоставлении субсидии, заключенного между администрацией муниципального образования «Коношский муниципальный район» и муниципальным образов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Финансовое управление администрации муниципального образования «Коношский муниципальный район» осуществляет перечисление средств субсидии согласно сводной бюджетной росписи бюджета муниципального образования «Коношский муниципальный район» в пределах утвержденных лимитов бюджетных обязательств и показателей кассового плана, предусмотренных на эти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перечисляются в порядке межбюджетных отношений на счет, открытый в Федеральном казначейств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поселений отражают суммы субсидий в доходах бюджетов поселений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 операций по использованию средств субсидии осуществляется на лицевых счетах получателей средств бюджетов поселений, открытых в органе Федерального казначейства при осуществлении кассового обслуживания исполнения бюджетов муниципальных образ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асходование субсидии осуществляется по соответствующим разделам, подразделам и видам расходов классификации расходов бюджета с сохранением кода направления целевой статьи расходов, присвоенной субсидии при передаче средств из район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тветственность за нецелевое использование средств субсидии несут руководители органов местного самоуправления поселени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 xml:space="preserve">Органы местного самоуправления поселений, ежемесячно, не позднее 3-го числа месяца, следующего за отчетным, предоставляют в Отдел культуры администрации муниципального образования «Коношский муниципальный район» отчет о расходах бюджета поселений, источником финансового обеспечения которого являются субсидии.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Контроль за целевым использованием средств субсидии осуществляется Отделом культуры администрации муниципального образования «Коношский муниципальны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60"/>
        </w:tabs>
        <w:ind w:left="176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_ Знак"/>
    <w:basedOn w:val="Style9"/>
    <w:qFormat/>
    <w:rPr>
      <w:sz w:val="23"/>
      <w:szCs w:val="23"/>
      <w:shd w:fill="FFFFFF" w:val="clear"/>
    </w:rPr>
  </w:style>
  <w:style w:type="character" w:styleId="Style11">
    <w:name w:val=" Знак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autoSpaceDE w:val="false"/>
      <w:jc w:val="center"/>
    </w:pPr>
    <w:rPr>
      <w:b/>
      <w:sz w:val="28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26:00Z</dcterms:created>
  <dc:creator>mashburo</dc:creator>
  <dc:description/>
  <cp:keywords/>
  <dc:language>en-US</dc:language>
  <cp:lastModifiedBy>Администрация</cp:lastModifiedBy>
  <cp:lastPrinted>2017-03-16T14:37:00Z</cp:lastPrinted>
  <dcterms:modified xsi:type="dcterms:W3CDTF">2018-04-18T11:41:00Z</dcterms:modified>
  <cp:revision>287</cp:revision>
  <dc:subject/>
  <dc:title>О мерах по реализации областного закона </dc:title>
</cp:coreProperties>
</file>