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апреля 2018 г. № 2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</w:r>
    </w:p>
    <w:p>
      <w:pPr>
        <w:pStyle w:val="Normal"/>
        <w:jc w:val="center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массовой физической культуры и спор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Коношском районе на 2018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2"/>
        <w:jc w:val="both"/>
        <w:rPr>
          <w:b/>
          <w:b/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постановлением Правительства Архангельской области от 20 марта 2018 года № 118-пп «Об утверждении распределения субсидий бюджетам муниципальных </w:t>
      </w:r>
      <w:r>
        <w:rPr>
          <w:bCs/>
          <w:sz w:val="28"/>
          <w:szCs w:val="28"/>
        </w:rPr>
        <w:t>образований Архангельской области на обустройство объектов городской инфраструктуры, парковых и рекреационных зон для занятий физической культурой и спортом в 2018 году</w:t>
      </w:r>
      <w:r>
        <w:rPr>
          <w:sz w:val="28"/>
          <w:szCs w:val="28"/>
        </w:rPr>
        <w:t xml:space="preserve">»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Arial Unicode MS"/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2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ассовой физической культуры и спорта в Коношском районе на 2018 год», утвержденную постановлением администрации муниципального образования «Коношский муниципальный район» от 20 октября 2017 года № 646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Лебедев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апреля 2018 г. № 2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массовой физической культуры и спорт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ношском район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8 год»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right="0" w:firstLine="7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б/н «Перечень мероприятий муниципальной программы «Развитие массовой физической культуры и спорта в Коношском райо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» считать приложением № 1 к муниципальной программе «Развитие массовой физической культуры и спорта в Коношском райо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».</w:t>
      </w:r>
    </w:p>
    <w:p>
      <w:pPr>
        <w:pStyle w:val="Normal"/>
        <w:suppressAutoHyphens w:val="true"/>
        <w:overflowPunct w:val="false"/>
        <w:ind w:firstLine="702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Дополнить </w:t>
      </w:r>
      <w:r>
        <w:rPr>
          <w:sz w:val="28"/>
          <w:szCs w:val="28"/>
        </w:rPr>
        <w:t>муниципальную программу приложением № 2 «Методика распределения субсидий бюджетам поселений на обустройство объектов городской инфраструктуры, парковых и рекреационных зон для занятий физической культурой и спортом на 2018 год» согласно приложению № 1 к настоящему постановлению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3 «Порядок предоставления и расходования субсидий бюджетам поселений на обустройство объектов городской инфраструктуры, парковых и рекреационных зон для занятий физической культурой и спортом на 2018 год» согласно приложению № 2 к настоящему постановлению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Администрация</cp:lastModifiedBy>
  <cp:lastPrinted>2018-04-16T11:48:00Z</cp:lastPrinted>
  <dcterms:modified xsi:type="dcterms:W3CDTF">2018-04-18T08:54:00Z</dcterms:modified>
  <cp:revision>250</cp:revision>
  <dc:subject/>
  <dc:title/>
</cp:coreProperties>
</file>