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апреля 2018 г. № 219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1"/>
          <w:sz w:val="28"/>
          <w:szCs w:val="28"/>
        </w:rPr>
        <w:t>Развитие массовой физической культуры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 спорта в Коношском районе на 2018 год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Style16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hd w:fill="auto" w:val="clear"/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hd w:fill="auto" w:val="clear"/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 Е Т О Д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субсидий бюджетам поселен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обустройст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ктов городской инфраструктуры, парков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 рекреационных з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занятий физической культурой и спор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бсидии бюджетам поселений (далее – муниципальные образования) на обустройство объектов городской инфраструктуры, парковых и рекреационных зон для занятий физической культурой и спортом в рамках муниципальной программы «</w:t>
      </w:r>
      <w:r>
        <w:rPr>
          <w:rFonts w:cs="Times New Roman" w:ascii="Times New Roman" w:hAnsi="Times New Roman"/>
          <w:spacing w:val="-1"/>
          <w:sz w:val="28"/>
          <w:szCs w:val="28"/>
        </w:rPr>
        <w:t>Развитие массовой физической культуры и спорта в Коношском район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 2018 год</w:t>
      </w:r>
      <w:r>
        <w:rPr>
          <w:rFonts w:cs="Times New Roman" w:ascii="Times New Roman" w:hAnsi="Times New Roman"/>
          <w:sz w:val="28"/>
          <w:szCs w:val="28"/>
        </w:rPr>
        <w:t>», утвержденной постановлением администрации муниципального образования «Коношский муниципальный район» от 20 октября 2017 года № 646 (с изменениями и дополнениями) (далее – субсидии), предоставляются муниципальным образованиям на обустройство объектов городской инфраструктуры, парковых и рекреационных зон для занятий физической культурой и спортом (на софинансирование мероприятий по обустройству комплексной спортивной площадки в пос. Коноша) в населенных пунктах соответствующих муниципальных образов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6831"/>
      <w:bookmarkEnd w:id="0"/>
      <w:r>
        <w:rPr>
          <w:rFonts w:cs="Times New Roman" w:ascii="Times New Roman" w:hAnsi="Times New Roman"/>
          <w:sz w:val="28"/>
          <w:szCs w:val="28"/>
        </w:rPr>
        <w:t>2. Право на получение субсидии имеют муниципальные образования Конош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пределение субсидий осуществляется Отделом культуры администрации муниципального образования «Коношский муниципальный район» на основании заявки на участие в конкурсе среди муниципальных образований Архангельской области на право получения субсидий из областного бюджета на обустройство объектов городской инфраструктуры, парковых и рекреационных зон для занятий физической культурой и спорт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едства субсидии предоставляются муниципальному образованию «Коношское» как единственному участнику от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ъем субсидии бюджету муниципального образования определяется в соответствии с локальным сметным расчетом на устройство комплексной спортивной площадки для занятий физкультурой и спортом в пос. Коноша, в пределах средств, выделенных из областного бюджета согласно постановления Правительства Архангельской области от 20 марта 2018 года № 118-пп «Об утверждении распределения субсидий бюджетам муниципальных </w:t>
      </w:r>
      <w:r>
        <w:rPr>
          <w:rFonts w:cs="Times New Roman" w:ascii="Times New Roman" w:hAnsi="Times New Roman"/>
          <w:bCs/>
          <w:sz w:val="28"/>
          <w:szCs w:val="28"/>
        </w:rPr>
        <w:t>образований Архангельской области на обустройство объектов городской инфраструктуры, парковых и рекреационных зон для занятий физической культурой и спортом в 2018 году</w:t>
      </w:r>
      <w:r>
        <w:rPr>
          <w:rFonts w:cs="Times New Roman" w:ascii="Times New Roman" w:hAnsi="Times New Roman"/>
          <w:sz w:val="28"/>
          <w:szCs w:val="28"/>
        </w:rPr>
        <w:t>».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auto" w:val="clear"/>
        <w:spacing w:lineRule="auto" w:line="240" w:before="0" w:after="0"/>
        <w:ind w:right="40" w:hanging="0"/>
        <w:rPr/>
      </w:pPr>
      <w:r>
        <w:rPr>
          <w:sz w:val="28"/>
          <w:szCs w:val="28"/>
        </w:rPr>
        <w:t>______________</w:t>
      </w:r>
      <w:r>
        <w:rPr>
          <w:sz w:val="28"/>
          <w:szCs w:val="28"/>
          <w:lang w:val="ru-RU"/>
        </w:rPr>
        <w:t>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character" w:styleId="Style15">
    <w:name w:val="Основной текст_ Знак"/>
    <w:basedOn w:val="Style13"/>
    <w:qFormat/>
    <w:rPr>
      <w:sz w:val="23"/>
      <w:szCs w:val="23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17:00Z</dcterms:created>
  <dc:creator>Администрация</dc:creator>
  <dc:description/>
  <cp:keywords/>
  <dc:language>en-US</dc:language>
  <cp:lastModifiedBy>Администрация</cp:lastModifiedBy>
  <cp:lastPrinted>2018-04-18T14:35:00Z</cp:lastPrinted>
  <dcterms:modified xsi:type="dcterms:W3CDTF">2018-04-18T11:35:00Z</dcterms:modified>
  <cp:revision>157</cp:revision>
  <dc:subject/>
  <dc:title/>
</cp:coreProperties>
</file>