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20 марта 2018 г. № 132</w:t>
      </w:r>
    </w:p>
    <w:p>
      <w:pPr>
        <w:pStyle w:val="Style13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«ПРИЛОЖЕНИЕ № 3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Софинансирование мероприятий,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едусмотренных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государственной программой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Архангельской области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«Культура Русского Севера</w:t>
      </w:r>
    </w:p>
    <w:p>
      <w:pPr>
        <w:pStyle w:val="Normal"/>
        <w:widowControl w:val="false"/>
        <w:autoSpaceDE w:val="false"/>
        <w:jc w:val="right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(2013 – 2020 годы)» на 2018 год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6"/>
        <w:jc w:val="center"/>
        <w:rPr/>
      </w:pPr>
      <w:r>
        <w:rPr>
          <w:b/>
          <w:bCs/>
          <w:color w:val="000000"/>
          <w:sz w:val="26"/>
          <w:szCs w:val="26"/>
        </w:rPr>
        <w:t>П О Р Я Д О К</w:t>
      </w:r>
    </w:p>
    <w:p>
      <w:pPr>
        <w:pStyle w:val="Normal"/>
        <w:shd w:fill="FFFFFF" w:val="clear"/>
        <w:ind w:firstLine="6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редоставления и расходования </w:t>
      </w:r>
      <w:r>
        <w:rPr>
          <w:b/>
          <w:sz w:val="26"/>
          <w:szCs w:val="26"/>
        </w:rPr>
        <w:t>субсидий бюджетам поселений</w:t>
      </w:r>
    </w:p>
    <w:p>
      <w:pPr>
        <w:pStyle w:val="Normal"/>
        <w:shd w:fill="FFFFFF" w:val="clear"/>
        <w:ind w:firstLine="6"/>
        <w:jc w:val="center"/>
        <w:rPr/>
      </w:pPr>
      <w:r>
        <w:rPr>
          <w:b/>
          <w:sz w:val="26"/>
          <w:szCs w:val="26"/>
        </w:rPr>
        <w:t>на обеспечение развития и укрепления материально-технической базы</w:t>
      </w:r>
    </w:p>
    <w:p>
      <w:pPr>
        <w:pStyle w:val="Normal"/>
        <w:shd w:fill="FFFFFF" w:val="clear"/>
        <w:ind w:firstLine="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мов культуры в населенных пунктах с числом жителей до 50 тысяч человек на 2018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целях реализации муниципальной программы «</w:t>
      </w:r>
      <w:r>
        <w:rPr>
          <w:bCs/>
          <w:sz w:val="26"/>
          <w:szCs w:val="26"/>
        </w:rPr>
        <w:t>Софинансирование мероприятий, предусмотренных государственной программой Архангельской области «Культура Русского Севера (2013 – 2020 годы)» на 2018 год</w:t>
      </w:r>
      <w:r>
        <w:rPr>
          <w:sz w:val="26"/>
          <w:szCs w:val="26"/>
        </w:rPr>
        <w:t>», утвержденной постановлением администрации муниципального образования «Коношский муниципальный район» от 13 октября 2017 года № 633 (с изменениями и дополнениями), и определяет правила предоставления и расходования субсидий бюджетам поселений на обеспечение развития и укрепления материально-технической базы домов культуры в населенных пунктах с числом жителей до 50 тысяч человек на 2018 год</w:t>
      </w:r>
      <w:r>
        <w:rPr>
          <w:bCs/>
          <w:color w:val="000000"/>
          <w:sz w:val="26"/>
          <w:szCs w:val="26"/>
        </w:rPr>
        <w:t xml:space="preserve"> (далее – субсидии)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бсидии выделяются бюджетам поселений с целью софинансирования расходов по реализации мероприятий, предусматривающих развитие и укрепление материально-технической базы муниципальных домов культуры, выполнение ремонтных работ в отношении объектов, закрепленных на праве оперативного управления за муниципальными домами культуры (текущий ремонт зданий муниципальных домов культуры), которые расположены на территории данных муниципальных образов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учателями субсидий являются органы местного самоуправления поселений для последующего перечисления этих субсидий подведомственным муниципальным учреждениям культуры на обеспечение развития и укрепления материально-технической базы (р</w:t>
      </w:r>
      <w:r>
        <w:rPr>
          <w:color w:val="000000"/>
          <w:sz w:val="26"/>
          <w:szCs w:val="26"/>
        </w:rPr>
        <w:t>азвитие и укрепление материально-технической базы муниципальных домов культуры и их обособленных подразделений, филиалов, расположенных в населенных пунктах с числом жителей до 50 тысяч человек</w:t>
      </w:r>
      <w:r>
        <w:rPr>
          <w:sz w:val="26"/>
          <w:szCs w:val="26"/>
        </w:rPr>
        <w:t>; ремонтные работы (текущий ремонт) зданий муниципальных домов культуры в малых городах с числом жителей до 50 тыс. человек и (или) сельской местност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Отдел культуры администрации муниципального образования «Коношский муниципальный район» (далее – отдел культуры) осуществляет перечисление средств субсидии согласно сводной бюджетной росписи бюджета муниципального образования «Коношский муниципальный район» в пределах утвержденных лимитов бюджетных обязательств и показателей кассового плана на эти цели отделу 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6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бсидии перечисляются в порядке межбюджетных отношений на счет, открытый в Федеральном казначействе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посел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ганы местного самоуправления поселений отражают суммы субсидий в доходах бюджетов поселений 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Учет операций по использованию средств субсидии осуществляется на лицевых счетах получателей средств бюджетов поселений, открытых в органе Федерального казначейства при осуществлении кассового обслуживания исполнения бюджетов муниципальных образов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ходование субсидии осуществляется по соответствующим разделам, подразделам и видам расходов классификации расходов бюджета с сохранением направления целевой статьи расходов, присвоенной субсидии при передаче средств из районного бюдж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Ответственность за нецелевое использование средств субсидии несут руководители муниципальных учреждений культуры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Органы местного самоуправления поселений, ежеквартально, не позднее 3-го числа месяца, следующего за отчетным кварталом, предоставляют в отдел культуры отчет о расходах бюджета поселений, источником финансового обеспечения которого являются субсидии. 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Контроль за целевым использованием средств субсидии осуществляется отделом 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ные меры принуждения к получателям субсидии, совершившим бюджетные нарушения, применяются в порядке и по основаниям, установленным бюджетным законодательством Российской Федерации.»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60"/>
        </w:tabs>
        <w:ind w:left="1760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_ Знак"/>
    <w:basedOn w:val="Style9"/>
    <w:qFormat/>
    <w:rPr>
      <w:sz w:val="23"/>
      <w:szCs w:val="23"/>
      <w:shd w:fill="FFFFFF" w:val="clear"/>
    </w:rPr>
  </w:style>
  <w:style w:type="character" w:styleId="Style11">
    <w:name w:val=" Знак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Стиль2"/>
    <w:basedOn w:val="Normal"/>
    <w:qFormat/>
    <w:pPr>
      <w:autoSpaceDE w:val="false"/>
      <w:jc w:val="center"/>
    </w:pPr>
    <w:rPr>
      <w:b/>
      <w:sz w:val="28"/>
      <w:szCs w:val="20"/>
      <w:lang w:val="en-US" w:eastAsia="en-US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26:00Z</dcterms:created>
  <dc:creator>mashburo</dc:creator>
  <dc:description/>
  <cp:keywords/>
  <dc:language>en-US</dc:language>
  <cp:lastModifiedBy>Администрация</cp:lastModifiedBy>
  <cp:lastPrinted>2017-03-16T14:37:00Z</cp:lastPrinted>
  <dcterms:modified xsi:type="dcterms:W3CDTF">2018-03-22T12:34:00Z</dcterms:modified>
  <cp:revision>254</cp:revision>
  <dc:subject/>
  <dc:title>О мерах по реализации областного закона </dc:title>
</cp:coreProperties>
</file>