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марта 2018 г. № 1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eastAsia="MS Mincho;Arial Unicode MS"/>
          <w:sz w:val="26"/>
          <w:szCs w:val="20"/>
        </w:rPr>
      </w:pPr>
      <w:r>
        <w:rPr>
          <w:rFonts w:eastAsia="MS Mincho;Arial Unicode MS"/>
          <w:sz w:val="26"/>
          <w:szCs w:val="20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финансирование мероприятий, предусмотренных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Русского Севера (2013 – 2020 годы)» на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rFonts w:eastAsia="MS Mincho;Arial Unicode MS"/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постановлением Правительства Архангельской области от 06 февраля 2018 года № 59-пп «Об утверждении распределения субсидий бюджетам муниципальных образований Архангельской области на обеспечение развития и укрепления материально-технической базы домов культуры в населенных пунктах с числом жителей до 50 тысяч человек,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, на создание и модернизацию учреждений культурно-досугового типа в сельской местности на 2018 год», статьей 25 Устава муниципального образования «Коношский муниципальный район» Архангельской области, администрация муниципального образ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rFonts w:eastAsia="MS Mincho;Arial Unicode MS"/>
          <w:b/>
          <w:sz w:val="28"/>
          <w:szCs w:val="28"/>
        </w:rPr>
        <w:t>п о с т а н о в л я е т:</w:t>
      </w:r>
    </w:p>
    <w:p>
      <w:pPr>
        <w:pStyle w:val="ConsNormal"/>
        <w:ind w:right="0"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0 годы)» на 2018 год</w:t>
      </w:r>
      <w:r>
        <w:rPr>
          <w:rFonts w:cs="Times New Roman" w:ascii="Times New Roman" w:hAnsi="Times New Roman"/>
          <w:sz w:val="28"/>
          <w:szCs w:val="28"/>
        </w:rPr>
        <w:t>», утвержденную постановлением администрации муниципального образования «Коношский муниципальный район» от 13 октября 2017 года № 633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7638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3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Г. Реу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8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8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8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марта 2018 г. № 1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З М Е Н Е Н И Я,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финансирование мероприятий, предусмотренных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Русского Севера (2013 – 2020 годы)» на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ind w:right="0" w:firstLine="70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б/н «Перечень мероприятий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8 год</w:t>
      </w:r>
      <w:r>
        <w:rPr>
          <w:rFonts w:cs="Times New Roman" w:ascii="Times New Roman" w:hAnsi="Times New Roman"/>
          <w:sz w:val="28"/>
          <w:szCs w:val="28"/>
        </w:rPr>
        <w:t>» считать приложением № 1 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8 г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Дополнить </w:t>
      </w:r>
      <w:r>
        <w:rPr>
          <w:sz w:val="28"/>
          <w:szCs w:val="28"/>
        </w:rPr>
        <w:t>муниципальную программу приложением № 2 «Методика распределения субсидий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на 2018 год» согласно приложению № 1 к настоящему постановлению.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Дополнить </w:t>
      </w:r>
      <w:r>
        <w:rPr>
          <w:sz w:val="28"/>
          <w:szCs w:val="28"/>
        </w:rPr>
        <w:t>муниципальную программу приложением № 3 «Порядок предоставления и расходования субсидий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на 2018 год» согласно приложению № 2 к настоящему постановлению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Администрация</cp:lastModifiedBy>
  <cp:lastPrinted>2018-03-22T15:10:00Z</cp:lastPrinted>
  <dcterms:modified xsi:type="dcterms:W3CDTF">2018-03-22T12:16:00Z</dcterms:modified>
  <cp:revision>237</cp:revision>
  <dc:subject/>
  <dc:title/>
</cp:coreProperties>
</file>