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 марта 2018 г. № 132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2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Софинансирование мероприятий,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усмотренных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сударственной программой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рхангельской област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Культура Русского Север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2013 – 2020 годы)» на 2018 год»</w:t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я субсидий бюджетам поселений на обеспечение развития и укрепления материально-технической базы домов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населенных пунктах с числом жителей до 50 тысяч человек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убсидии бюджетам поселений (далее – муниципальные образования) на обеспечение развития и укрепления материально-технической базы домов культуры в населенных пунктах с числом жителей до 50 тысяч человек в рамках муниципальной программы «</w:t>
      </w:r>
      <w:r>
        <w:rPr>
          <w:rFonts w:cs="Times New Roman" w:ascii="Times New Roman" w:hAnsi="Times New Roman"/>
          <w:bCs/>
          <w:sz w:val="26"/>
          <w:szCs w:val="26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8 год</w:t>
      </w:r>
      <w:r>
        <w:rPr>
          <w:rFonts w:cs="Times New Roman" w:ascii="Times New Roman" w:hAnsi="Times New Roman"/>
          <w:sz w:val="26"/>
          <w:szCs w:val="26"/>
        </w:rPr>
        <w:t>», утвержденной постановлением администрации муниципального образования «Коношский муниципальный район» от 13 октября 2017 года № 633 (с изменениями и дополнениями) (далее – субсидии), предоставляются муниципальным образованиям для софинансирования расходов бюджетов муниципальных образований по реализации мероприятий, предусматривающих развитие и укрепление материально-технической базы муниципальных домов культуры, выполнение ремонтных работ в отношении объектов, закрепленных на праве оперативного управления за муниципальными домами культуры (текущий ремонт зданий муниципальных домов культуры), осуществляющими свою деятельность в населенных пунктах соответствующих муниципальных образ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6831"/>
      <w:bookmarkEnd w:id="0"/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осуществляется отделом культуры администрации муниципального образования «Коношский муниципальный район» на основании заявки на участие в конкурсе на предоставление субсидии на обеспечение развития и укрепления материально-технической базы муниципальных домов культуры муниципальных образований Архангельской обла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редства субсидии предоставляются муниципальному образованию «Коношское» и муниципальному образованию «Климовское»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бъем субсидии бюджету муниципального образования определяется в соответствии со справкой о потребности в обновлении материально-технической базы муниципальных домов культуры, сметой расходов на укрепление материально-технической базы муниципальных домов культуры муниципального образования «Коношский муниципальный район», сметной документацией на проведение ремонтных работ, в пределах средств, выделенных из областного бюджета согласно постановления Правительства Архангельской области от 06 февраля 2018г. № 59-пп «Об утверждении распределения субсидий бюджетам муниципальных образований Архангельской области на обеспечение развития и укрепления материально-технической базы домов культуры в населенных пунктах с числом жителей до 50 тысяч человек,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, на создание и модернизацию учреждений культурно-досугового типа в сельской местности на 2018 год.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hd w:fill="auto" w:val="clear"/>
        <w:spacing w:lineRule="auto" w:line="240" w:before="0" w:after="0"/>
        <w:ind w:right="40" w:hanging="0"/>
        <w:rPr/>
      </w:pPr>
      <w:r>
        <w:rPr>
          <w:sz w:val="26"/>
          <w:szCs w:val="26"/>
        </w:rPr>
        <w:t>______________</w:t>
      </w:r>
      <w:r>
        <w:rPr>
          <w:sz w:val="26"/>
          <w:szCs w:val="26"/>
          <w:lang w:val="ru-RU"/>
        </w:rPr>
        <w:t>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5">
    <w:name w:val="Основной текст_ Знак"/>
    <w:basedOn w:val="Style13"/>
    <w:qFormat/>
    <w:rPr>
      <w:sz w:val="23"/>
      <w:szCs w:val="23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17:00Z</dcterms:created>
  <dc:creator>Администрация</dc:creator>
  <dc:description/>
  <cp:keywords/>
  <dc:language>en-US</dc:language>
  <cp:lastModifiedBy>Администрация</cp:lastModifiedBy>
  <cp:lastPrinted>2018-03-22T15:21:00Z</cp:lastPrinted>
  <dcterms:modified xsi:type="dcterms:W3CDTF">2018-03-22T12:24:00Z</dcterms:modified>
  <cp:revision>105</cp:revision>
  <dc:subject/>
  <dc:title/>
</cp:coreProperties>
</file>