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 августа 2018 г. № 4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8 год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8 год, утвержденную постановлением администрации муниципального образования «Коношский муниципальный район» от 13 октября 2017 года</w:t>
        <w:br/>
        <w:t>№ 624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 августа 2018 г. № 4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Дополнить Программу приложением №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субсидии бюджетам поселений на ремонт автомобильных дорог общего пользования местного значения в муниципальных районах и городских округах Архангельской области на 2018 год»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Дополнить Программу приложением № 7 «Методика распределения субсидии бюджетам поселений на ремонт автомобильных дорог общего пользования местного значения в муниципальных районах и городских округах Архангельской области на 2018 год» согласно приложению № 2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Admin</dc:creator>
  <dc:description/>
  <cp:keywords/>
  <dc:language>en-US</dc:language>
  <cp:lastModifiedBy>Администрация</cp:lastModifiedBy>
  <cp:lastPrinted>2018-08-14T10:36:00Z</cp:lastPrinted>
  <dcterms:modified xsi:type="dcterms:W3CDTF">2018-08-30T10:39:00Z</dcterms:modified>
  <cp:revision>7</cp:revision>
  <dc:subject/>
  <dc:title>:ТАНОВЛЕНИЕ</dc:title>
</cp:coreProperties>
</file>