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Коношский муниципальный район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left="5040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31 августа</w:t>
      </w:r>
      <w:r>
        <w:rPr>
          <w:sz w:val="26"/>
          <w:szCs w:val="26"/>
        </w:rPr>
        <w:t xml:space="preserve"> 2018 г. № </w:t>
      </w:r>
      <w:r>
        <w:rPr>
          <w:sz w:val="26"/>
          <w:szCs w:val="26"/>
          <w:lang w:val="ru-RU"/>
        </w:rPr>
        <w:t>504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5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финансирование мероприятий, предусмотренных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осударственной 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Культура Русского Севера (2013 – 2020 годы)» на 2018 год»</w:t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оставления и расходования субсидий бюджетам поселений н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т 07 мая 2012 года № 597 «О мероприятиях по реал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осударственной социальной политики» на 2018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Настоящий Порядок, разработанный в целях реализации муниципальной программы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" w:ascii="Times New Roman" w:hAnsi="Times New Roman"/>
          <w:color w:val="000000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3 (с изменениями и дополнениями), определяет порядок предоставления и расходования субсидий бюджетам поселений (далее – муниципальные образования)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(далее – субсидии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убсидии предоставляются бюджетам муниципальных образований за счет средств областного бюджета в целях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доведения средней заработной платы работников муниципальных учреждений культуры до уровня предусмотренного планом мероприятий («дорожная карта»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«Изменения в отраслях социальной сферы, направленные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повышение эффективности сферы культуры Архангельской области»</w:t>
      </w:r>
      <w:r>
        <w:rPr>
          <w:rFonts w:cs="Times New Roman" w:ascii="Times New Roman" w:hAnsi="Times New Roman"/>
          <w:color w:val="000000"/>
          <w:sz w:val="26"/>
          <w:szCs w:val="26"/>
        </w:rPr>
        <w:t>, утвержденным распоряжением Правительства Архангельской области от 26 февраля 2013 года № 37-р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Условия предоставления и размер субсид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Субсидии предоставляются на повышение средней заработной платы работников муниципальных учреждений культуры в целях выполнения Указа Президента Российской Федерации от 07 мая 2017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Размер субсидии из областного бюджета бюджету муниципального образования на повышение средней заработной платы работников муниципальных учреждений культуры, определя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vertAlign w:val="subscript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Смо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РСкмр /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Чкмр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t>i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Смо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змер субсидии, предоставляемой бюджету i-го муниципального образования на очередной финансовый год, тыс. рубл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Скмр – размер субсидии, предоставленной бюджету муниципального образования «Коношский муниципальный район» из областного бюджета на очередной финансовый год, тыс. рубл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Чк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среднесписочная численность работников (без учета внешних совместителей) муниципальных учреждений культуры, работающих на территории муниципального образования «Коношский муниципальный район» всего, челове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среднесписочная численность работников (без учета внешних совместителей) муниципальных учреждений культуры, работающих на территории i-го муниципального образования,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редоставление субсидий осуществляется при выполнении муниципальными образованиями следующих услов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муниципальных правовых актов, определяющих расходные обязательства муниципальных образований на повышение средней заработной платы работников муниципальных учреждений культуры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, в целях софинансирования которых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убсидия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наличие в бюджете муниципального образования соответствующих бюджетных ассигнований на финансовое обеспечение расходных обязательств, в целях софинансирования которых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убсид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размере не менее</w:t>
        <w:br/>
        <w:t>10 процентов от общего объема расходов, планируемых на повышение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заключение соглашения с Отделом культуры администрации муниципального образования «Коношский муниципальный район» (далее – отдел культуры) о предоставлении субсидии бюджетам муниципальных образований (далее – соглаш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редоставление субсидии осуществляется отделом культуры в соответствии с их распределением, утверждаемым решением Собрания депутатов МО «Коношский муниципальный район» о бюджете муниципального образования «Коношский муниципальный район» на 2018 год (далее – решение Собрания депутат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На основании распределения, утвержденного решением Собрания депутатов, отдел культуры заключает соглашения с муниципальными образованиями, на основании которых средства областного бюджета перечисляются в бюджеты муниципальных образований (далее – соглашение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Для подтверждения возникших денежных обязательств получатели средств местных бюджетов представляют в органы Федерального казначейства документы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лучении наличных денежных средств получатели бюджетных средств руководствуются правилами обеспечения наличными деньгами получателей средств бюджетов бюджетной системы Российской Федер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I. Осуществление контроля за целевым использованием субсид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 Муниципальные образования представляют в отдел культуры отчет об использовании субсидий в порядке и сроки, которые предусмотрены соглашениями с отделом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Не использованные в текущем финансовом году остатки субсидии подлежат возврату в областной бюджет в порядке, предусмотренном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случае если муниципальным образованием по состоянию на 31 декабря года предоставления субсидии допущены нарушения обязательств по достижению показателей результативности использования субсидии, объем средств, подлежащий возврату из бюджетов муниципальных образований в бюджет муниципального образования «Коношский муниципальный район» в срок до</w:t>
        <w:br/>
        <w:t>1 апреля года, следующего за годом предоставления субсид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</w:t>
      </w:r>
      <w:r>
        <w:rPr>
          <w:rFonts w:cs="Times New Roman" w:ascii="Times New Roman" w:hAnsi="Times New Roman"/>
          <w:color w:val="000000"/>
          <w:sz w:val="26"/>
          <w:szCs w:val="26"/>
        </w:rPr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809240" cy="387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убсид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змер субсидии, предоставленной бюджету муниципального образования в отчетно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k – коэффициент возврата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n – общее количество показателей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 При расчете объема средств, подлежащих возврату из бюджета муниципального образования в бюджет муниципального образования «Коношский муниципальный район», в размере субсидии, предоставленной бюджету муниципального образования в отчетном финансовом году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>субсидии</w:t>
      </w:r>
      <w:r>
        <w:rPr>
          <w:rFonts w:cs="Times New Roman" w:ascii="Times New Roman" w:hAnsi="Times New Roman"/>
          <w:color w:val="000000"/>
          <w:sz w:val="26"/>
          <w:szCs w:val="26"/>
        </w:rPr>
        <w:t>), не учитывается размер остатка субсидии, не использованного по состоянию на</w:t>
        <w:br/>
        <w:t>1 января текущего финансового года, потребность в котором не подтверждена министерством, осуществляющим администрирование доходов областного бюджета от возврата остатков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Коэффициент возврата субсидии рассчитывае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477645" cy="3213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8130" cy="32131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. 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,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,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bookmarkStart w:id="1" w:name="Par32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15. Ответственность за нецелевое использование субсидии несут руководител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 Контроль за целевым использованием средств субсидии осуществляется отделом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В случае нецелевого использования субсидии и (или) совершения бюджетных правонарушений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.»</w:t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Администрация</cp:lastModifiedBy>
  <cp:lastPrinted>2018-09-03T14:23:00Z</cp:lastPrinted>
  <dcterms:modified xsi:type="dcterms:W3CDTF">2018-09-03T11:23:00Z</dcterms:modified>
  <cp:revision>217</cp:revision>
  <dc:subject/>
  <dc:title/>
</cp:coreProperties>
</file>