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0 мая 2017 г. № 243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 расходования в 2017 году межбюджетных трансфер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юджетам поселений из бюджета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 в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рамках муниципальной программы МО «Коношский муниципальный район» «Упра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муниципальными финансами и муниципальным долгом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"/>
        <w:autoSpaceDE w:val="true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 w:eastAsia="ru-RU"/>
        </w:rPr>
      </w:pPr>
      <w:r>
        <w:rPr>
          <w:rFonts w:cs="Times New Roman"/>
          <w:b w:val="false"/>
          <w:bCs/>
          <w:sz w:val="26"/>
          <w:szCs w:val="26"/>
          <w:lang w:val="ru-RU"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областным законом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и в целях реализации решения тридцать девятой сессии Собрания депутатов МО «Коношский муниципальный район» от 28 декабря 2016 года № 303 «О бюджете муниципального образования «Коношский муниципальный район» на 2017 год»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Утвердить прилагаемые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рядок предоставления и расходования дотаций бюджетам поселений на выравнивание бюджетной обеспеченности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 год» согласно приложению № 1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рядок предоставления и расходования субсидий бюджетам поселений на софинансирование вопросов местного значе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 год» согласно приложению № 2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настоящего постановления возложить на начальника финансового управления администрации муниципального образования «Коношский муниципальный район» С.А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узнецову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января 2017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</w:t>
      </w:r>
    </w:p>
    <w:p>
      <w:pPr>
        <w:pStyle w:val="ConsPlusTitle"/>
        <w:widowControl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  <w:tab/>
        <w:t xml:space="preserve">  С.В. С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3:00Z</dcterms:created>
  <dc:creator>Администрация</dc:creator>
  <dc:description/>
  <cp:keywords/>
  <dc:language>en-US</dc:language>
  <cp:lastModifiedBy>Администрация</cp:lastModifiedBy>
  <dcterms:modified xsi:type="dcterms:W3CDTF">2017-05-11T13:19:00Z</dcterms:modified>
  <cp:revision>4</cp:revision>
  <dc:subject/>
  <dc:title/>
</cp:coreProperties>
</file>