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 мая 2017 г. № 24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и расходования дотаций бюджетам поселе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на выравнивание бюджетной обеспеченности</w:t>
      </w:r>
      <w:r>
        <w:rPr>
          <w:b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рамках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 год»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главо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бластного закона от 20 сентября 2005 года № 84-5-ОЗ «Наделение органов местного самоуправления государственным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решением тридцать девятой сессии Собрания депутатов МО «Коношский муниципальный район» от 28 декабря 2016 года № 303 «О бюджете муниципального образования «Коношский муниципальный район» на 2017 год» 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6"/>
          <w:szCs w:val="26"/>
        </w:rPr>
        <w:t>2. Настоящий Порядок определяет правила предоставления и расходования дотаций на выравнивание бюджетной обеспеченности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Дотации на выравнивание бюджетной обеспеченности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</w:t>
      </w:r>
      <w:r>
        <w:rPr>
          <w:sz w:val="26"/>
          <w:szCs w:val="26"/>
        </w:rPr>
        <w:t xml:space="preserve"> (далее – дотации) предоставляются бюджетам поселени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счет средств бюджета муниципального образования «Коношский муниципальный район» (далее – средств районного бюджет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счет средств областного бюджета в рамках государственной программы Архангельской области «Управление государственными финансами и государственным долгом Архангельской области (2014 – 2017 годы)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дотаций в соответствии со сводной бюджетной росписью районного бюджета на 2017 год и утверждёнными на эти цели финансовому управлению лимитами бюджетных обязательств, показателями кассового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азделу 1400 «Межбюджетные трансферты общего характера бюджетам бюджетной системы Российской Федерации», подразделу 1401 «Дотации на выравнивание бюджетной обеспеченности субъектов Российской Федерации и муниципальных образований»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5. Органы местного самоуправления поселений отражают суммы дотац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6. Органы местного самоуправления поселений направляют средства дотаций на финансовое обеспечение расходов, предусмотренных решением представительных органов поселений о местных бюджетах, в соответствии с кодами бюджетной классификации, утвержденной законодательством Российской Федерации, и нормативн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7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4:00Z</dcterms:created>
  <dc:creator>Администрация</dc:creator>
  <dc:description/>
  <cp:keywords/>
  <dc:language>en-US</dc:language>
  <cp:lastModifiedBy>Администрация</cp:lastModifiedBy>
  <cp:lastPrinted>2017-05-11T16:25:00Z</cp:lastPrinted>
  <dcterms:modified xsi:type="dcterms:W3CDTF">2017-05-11T13:25:00Z</dcterms:modified>
  <cp:revision>5</cp:revision>
  <dc:subject/>
  <dc:title/>
</cp:coreProperties>
</file>