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0 мая 2017 г. № 24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Р Я Д О К</w:t>
      </w:r>
    </w:p>
    <w:p>
      <w:pPr>
        <w:pStyle w:val="Normal"/>
        <w:tabs>
          <w:tab w:val="clear" w:pos="708"/>
          <w:tab w:val="left" w:pos="-5400" w:leader="none"/>
        </w:tabs>
        <w:jc w:val="center"/>
        <w:rPr/>
      </w:pPr>
      <w:r>
        <w:rPr>
          <w:b/>
          <w:bCs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Normal"/>
        <w:tabs>
          <w:tab w:val="clear" w:pos="708"/>
          <w:tab w:val="left" w:pos="-5400" w:leader="none"/>
        </w:tabs>
        <w:jc w:val="center"/>
        <w:rPr/>
      </w:pPr>
      <w:r>
        <w:rPr>
          <w:b/>
          <w:bCs/>
          <w:sz w:val="26"/>
          <w:szCs w:val="26"/>
        </w:rPr>
        <w:t>на софинансирование вопросов местного значения</w:t>
      </w:r>
      <w:r>
        <w:rPr>
          <w:b/>
          <w:sz w:val="26"/>
          <w:szCs w:val="26"/>
        </w:rPr>
        <w:t xml:space="preserve"> в</w:t>
      </w:r>
      <w:r>
        <w:rPr>
          <w:b/>
          <w:bCs/>
          <w:sz w:val="26"/>
          <w:szCs w:val="26"/>
        </w:rPr>
        <w:t xml:space="preserve"> рамках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О «Коношский муниципальный район»</w:t>
      </w:r>
    </w:p>
    <w:p>
      <w:pPr>
        <w:pStyle w:val="Normal"/>
        <w:tabs>
          <w:tab w:val="clear" w:pos="708"/>
          <w:tab w:val="left" w:pos="-5400" w:leader="none"/>
        </w:tabs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7 год»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соответствии с решением тридцать девятой сессии Собрания депутатов МО «Коношский муниципальный район» от</w:t>
        <w:br/>
        <w:t>28 декабря 2016 года № 303 «О бюджете муниципального образования «Коношский муниципальный район» на 2017 год» и определяет правила предоставления и расходования субсидий бюджетам поселений на софинансирование вопросов местного значения в</w:t>
      </w:r>
      <w:r>
        <w:rPr>
          <w:bCs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 год» (далее – субсидия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Субсидии предоставляются за счет средств бюджета муниципального образования «Коношский муниципальный район» (далее – районного бюджета), утвержденных на эти цели финансовому управлению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Субсидии предоставляются поселениям в 2017 году при условии заключения органами местного самоуправления поселений и администрацией муниципального образования Коношский муниципальный район» соглашений, предусматривающих, в том числе меры по недопущению роста просроченной кредиторской задолженности.</w:t>
      </w:r>
    </w:p>
    <w:p>
      <w:pPr>
        <w:pStyle w:val="2"/>
        <w:tabs>
          <w:tab w:val="clear" w:pos="708"/>
          <w:tab w:val="left" w:pos="-5400" w:leader="none"/>
        </w:tabs>
        <w:ind w:firstLine="720"/>
        <w:rPr/>
      </w:pPr>
      <w:r>
        <w:rPr>
          <w:b w:val="false"/>
          <w:sz w:val="26"/>
          <w:szCs w:val="26"/>
        </w:rPr>
        <w:t>4. Финансовое управление осуществляет перечисление средств субсидии в пределах сводной бюджетной росписи районного бюджета и в соответствии с кассовым планом по расходам районного бюджета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5. Субсидии перечисляются по разделу 1400 «Межбюджетные трансферты общего характера бюджетам бюджетной системы Российской Федерации», подразделу 1403 «Прочие межбюджетные трансферты общего характера» в порядке межбюджетных отношений на счет, открытый Управлению Федерального казначейства по Архангельской области и НАО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6. 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7. Органы местного самоуправления поселений направляют средства субсидии на финансовое обеспечение расходов, предусмотренных решениями представительных органов поселений о местных бюджетах, в соответствии с кодами бюджетной классификации, утвержденной законодательством Российской Федерации, и нормативн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8. Получатели средств бюджетов поселений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соответствующего посел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 от 30 июня 2014 года № 10н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9. При несоблюдении органами местного самоуправления поселений условий предоставления субсидии, установленных в соглашении, перечисление субсидии поселению приостанавливается до получения от органа местного самоуправления подтверждения о выполнении условий, нарушение которых повлекло приостановку перечисления субсидии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В случае если от органа местного самоуправления в течение месяца не поступило подтверждение о выполнении условий, нарушение которых повлекло приостановку перечисления субсидии, перечисление которого было приостановлено, переносятся на следующий месяц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Если орган местного самоуправления до 15 декабря 2017 года не подтвердил выполнение по состоянию на 01 декабря 2017 года условий предоставления субсидии, установленных в соглашении, то общий объем субсидии 2017 года сокращается на соответствующую сумму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10. Контроль за соблюдением условий соглашения предоставления субсидии на софинансирование вопросов местного значения осуществляется в соответствии с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5:00Z</dcterms:created>
  <dc:creator>Администрация</dc:creator>
  <dc:description/>
  <cp:keywords/>
  <dc:language>en-US</dc:language>
  <cp:lastModifiedBy>Администрация</cp:lastModifiedBy>
  <dcterms:modified xsi:type="dcterms:W3CDTF">2017-05-11T13:32:00Z</dcterms:modified>
  <cp:revision>8</cp:revision>
  <dc:subject/>
  <dc:title/>
</cp:coreProperties>
</file>