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октября 2016 г. № 531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7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Настоящий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7 год» (далее – Порядок определяет правила предоставления и расходования субсид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по коду бюджетной классификации Российской Федерации 000 2 02 02999 10 0000 151 «Прочие субсидии бюджетам поселени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кода направления целевой статьи расходов (13-17 разряды кода классификации расходов), присвоенной субвенц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2:00Z</dcterms:created>
  <dc:creator>Администрация</dc:creator>
  <dc:description/>
  <cp:keywords/>
  <dc:language>en-US</dc:language>
  <cp:lastModifiedBy>Администрация</cp:lastModifiedBy>
  <cp:lastPrinted>2016-10-13T11:55:00Z</cp:lastPrinted>
  <dcterms:modified xsi:type="dcterms:W3CDTF">2016-10-17T08:39:00Z</dcterms:modified>
  <cp:revision>18</cp:revision>
  <dc:subject/>
  <dc:title/>
</cp:coreProperties>
</file>