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17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обраний Сов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17 года» и «Лучший ТОС Архангельской области 2017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рв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 районных семинаров и конференций в целях популяризации ТОС, обмена опытом, выявления лучшей практики, обу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ручением сувениров представителям ТОС райо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Софинансирование проектов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обла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убсидии в районном бюдже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36,4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24,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Информационное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дание информационно-методических материалов по территориальному общественному самоуправл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онкурсу проектов «Развитие территориального общественного самоуправления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и выпу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а (буклета) информационно-методических материалов по Т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свещение опыта и результатов работы органов ТОС в местных СМ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 статей по развитию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«Коношский муниципальный рай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деятельности Т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 на официальном Интернет-портале ТОС Архангельской области, на официальном сайт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деятельности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Интернет-порт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Архангель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ноутбук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техника будет приобретена для проведения семинаров, наглядного показа развития территориального общественного самоуправления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на территории МО «Коношский муниципальный район» 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с целью уменьшения расходов по заказу вышеуказанных информ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тодических материалов по ТОС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3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3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7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42,1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4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24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0:00Z</dcterms:created>
  <dc:creator>Администрация</dc:creator>
  <dc:description/>
  <cp:keywords/>
  <dc:language>en-US</dc:language>
  <cp:lastModifiedBy>Администрация</cp:lastModifiedBy>
  <cp:lastPrinted>2016-10-14T10:29:00Z</cp:lastPrinted>
  <dcterms:modified xsi:type="dcterms:W3CDTF">2016-10-25T06:57:00Z</dcterms:modified>
  <cp:revision>35</cp:revision>
  <dc:subject/>
  <dc:title/>
</cp:coreProperties>
</file>