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ношский муниципальный район»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мая 2017 года № 266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1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spacing w:before="0" w:after="200"/>
        <w:contextualSpacing/>
        <w:jc w:val="right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«Формирование комфортной (современной)</w:t>
      </w:r>
    </w:p>
    <w:p>
      <w:pPr>
        <w:pStyle w:val="Normal"/>
        <w:shd w:fill="FFFFFF" w:val="clear"/>
        <w:spacing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городской среды М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Коношский муниципальный район»</w:t>
      </w:r>
    </w:p>
    <w:p>
      <w:pPr>
        <w:pStyle w:val="Normal"/>
        <w:shd w:fill="FFFFFF" w:val="clear"/>
        <w:spacing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7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ения и расходования субсидии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</w:r>
    </w:p>
    <w:p>
      <w:pPr>
        <w:pStyle w:val="Style17"/>
        <w:spacing w:lineRule="auto" w:line="240" w:before="0" w:after="0"/>
        <w:ind w:left="0" w:right="-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Настоящий Порядок регулирует предоставление и расходование субсидии бюджетам в рамка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программы «Формирование комфортной (современной) городской среды МО «Коношский муниципальный район» на 2017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Субсидия)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Финансовое управление осуществляет перечисление средств субсидии в пределах сводной бюджетной росписи районного бюджета и в соответствии с кассовым планом по расходам районного бюджета на основании заявки на финансирование предоставляемой отделом архитектуры, строительства, ТЭК, ЖКХ администрации муниципального образования «Коношский муниципальный район»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Субсидии перечисляются в порядке межбюджетных отношений на счет, открытый Управлению Федерального казначейства по Архангельской области и НАО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Органы местного самоуправления поселений отражают суммы субсид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.Получатели средств бюджетов поселений представляют в органы Федерального казначейства документы, подтверждающие возникновение денежных обязательств, предусмотренных порядком санкционирования оплаты денежных обязательств получателей средств бюджета соответствующего поселения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наличных денежных средств получатели средств бюджетов поселений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 от 30 июня 2014 года №10н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.Органы местного самоуправления поселений осуществляют расходование Субсидий по соответствующим разделам, подразделам и видам расходов классификации расходов бюджетов с сохранением направления целевой статьи, присвоенной при передаче средств из бюджета муниципального образования «Коношский муниципальный район»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.Субсидии предоставляются при соблюдении следующих условий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личие на территории муниципального образования дворовых и (или) общественны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обеспечение софинансирования за счет средств местных бюджетов, предусмотренных в муниципальной программе формирования современной городской среды, не менее 5 процентов от объема средств, привлекаемых из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заключение соглашения между муниципальным образованием «Коношский муниципальный район» и муниципальным образованием, расположенным на территории муниципального образования «Коношский муниципальный район» на поддержку муниципальной программы формирование комфортной (современной) городской среды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.Администрации поселений несут ответственность за нецелевое использование Субсидии, направляемой на цели, предусмотренные п.1 настоящего Порядка, обеспечивают исполнение требований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.Контроль за целевым использованием Субсидии осуществляется отделом архитектуры, строительства, ТЭК, ЖКХ администрации МО «Коношский муниципальный район». 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.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11:00Z</dcterms:created>
  <dc:creator>RePack by SPecialiST</dc:creator>
  <dc:description/>
  <cp:keywords/>
  <dc:language>en-US</dc:language>
  <cp:lastModifiedBy>Администрация</cp:lastModifiedBy>
  <cp:lastPrinted>2017-06-21T13:48:00Z</cp:lastPrinted>
  <dcterms:modified xsi:type="dcterms:W3CDTF">2017-06-21T10:48:00Z</dcterms:modified>
  <cp:revision>4</cp:revision>
  <dc:subject/>
  <dc:title/>
</cp:coreProperties>
</file>