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НОШСКИЙ МУНИЦИПАЛЬНЫЙ РАЙОН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 22 мая 2017 г. № 266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</w:rPr>
        <w:t>пос. Коноша Архангельской обл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 в муниципальную программу</w:t>
      </w:r>
    </w:p>
    <w:p>
      <w:pPr>
        <w:pStyle w:val="Normal"/>
        <w:shd w:fill="FFFFFF" w:val="clear"/>
        <w:spacing w:before="0" w:after="200"/>
        <w:contextualSpacing/>
        <w:jc w:val="center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«Формирование комфортной (современной)</w:t>
      </w:r>
    </w:p>
    <w:p>
      <w:pPr>
        <w:pStyle w:val="Normal"/>
        <w:shd w:fill="FFFFFF" w:val="clear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городской среды М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Коношский муниципальный район» на 2017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before="0" w:after="200"/>
        <w:contextualSpacing/>
        <w:jc w:val="both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целях  перечислен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убсидии  бюджетам поселений на поддержку государственных программ субъектов Российской Федерации и муниципальных программ формирования современной городской среды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 мероприятиями муниципальной программ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«Формирование комфортной (современной) городской среды М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Коношский муниципальный район» на 2017 год»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я е т:</w:t>
      </w:r>
    </w:p>
    <w:p>
      <w:pPr>
        <w:pStyle w:val="Normal"/>
        <w:shd w:fill="FFFFFF" w:val="clear"/>
        <w:spacing w:before="0" w:after="200"/>
        <w:contextualSpacing/>
        <w:jc w:val="both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Утвердить прилагаемые изменения в муниципальную программу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«Формирование комфортной (современной)городской среды М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Коношский муниципальный район» на 2017 год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утвержденную постановлением администрации муниципального образования «Коношский муниципальный район» от 28 апреля 2017 года № 228.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Настоящее постановление вступает в силу со дня его подписания.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муниципального образования                                                О.Г. Реутов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У Т В Е Р Ж Д Е Н Ы</w:t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постановлением администрации</w:t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муниципального образования</w:t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«Коношский муниципальный район»</w:t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от 22 мая 2017 г. № 266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>И З М Е Н Е Н И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оторые вносятся в муниципальную программу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«Формирование комфортной (современной) городской среды</w:t>
      </w:r>
    </w:p>
    <w:p>
      <w:pPr>
        <w:pStyle w:val="Style17"/>
        <w:jc w:val="center"/>
        <w:rPr>
          <w:rStyle w:val="StrongEmphasis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М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«Коношский муниципальный район» на 2017 год»</w:t>
      </w:r>
    </w:p>
    <w:p>
      <w:pPr>
        <w:pStyle w:val="ConsPlusTitle"/>
        <w:widowControl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 Дополнить муниципальную программу приложением № 11 «Порядок предоставления и расходования субсидии бюджетам поселений на поддержку государственных программ субъектов Российской Федерации и муниципальных программ формирования современной городской среды» согласно приложению</w:t>
        <w:br/>
        <w:t xml:space="preserve">№ 1 к настоящему постановлению. </w:t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2. Дополнить муниципальную программу приложением № 12 «Методика распределения субсидии бюджетам поселений на поддержку государственных программ субъектов Российской Федерации и муниципальных программ формирования современной городской среды» согласно приложению № 2 к настоящему постановлению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0:39:00Z</dcterms:created>
  <dc:creator>Admin</dc:creator>
  <dc:description/>
  <cp:keywords/>
  <dc:language>en-US</dc:language>
  <cp:lastModifiedBy>Администрация</cp:lastModifiedBy>
  <cp:lastPrinted>2017-06-21T13:46:00Z</cp:lastPrinted>
  <dcterms:modified xsi:type="dcterms:W3CDTF">2017-06-21T10:47:00Z</dcterms:modified>
  <cp:revision>8</cp:revision>
  <dc:subject/>
  <dc:title>:ТАНОВЛЕНИЕ</dc:title>
</cp:coreProperties>
</file>