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я 2017 года №26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городской среды М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7 год»</w:t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Субсидии, бюджетам поселений предоставля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реализацию мероприятий по благоустройству территори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дворовых и общественных территорий в рамках муниципальной программ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предоставляются на реализацию и финансирование мероприятий по благоустройству дворовых и общественных территорий муниципальных образований, в состав которых входят населенные пункты с численностью населения свыше 1000 человек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Субсидии имеют строго целевое назначение и расходуются муниципальными образованиями исключительно на цели, указанные в пункте 1 настоящей Метод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4.Размер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 определяется по формуле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Собщ*Кко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i–Размер Субсидии i-му поселению,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щ- общий объем бюджетных ассигнований, предусматриваемых в бюджете Архангельской области на финансовое обеспечение расходных обязательств муниципальному образованию «Коношский муниципальный район» на 2017 год, рублей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ко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индекс, присваива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14:00Z</dcterms:created>
  <dc:creator>V</dc:creator>
  <dc:description/>
  <cp:keywords/>
  <dc:language>en-US</dc:language>
  <cp:lastModifiedBy>Администрация</cp:lastModifiedBy>
  <cp:lastPrinted>2017-05-24T16:12:00Z</cp:lastPrinted>
  <dcterms:modified xsi:type="dcterms:W3CDTF">2017-06-21T10:49:00Z</dcterms:modified>
  <cp:revision>3</cp:revision>
  <dc:subject/>
  <dc:title/>
</cp:coreProperties>
</file>