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№ 1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от 22 июня 2017 г. № 3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мероприятия по созданию в дошкольных образовательных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бщеобразовательных организациях, организациях дополнительного образования детей условий для получения детьми-инвалид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качественного образования государственной программы Российской Федерации «Доступная среда» на 2011 – 2 020 годы в 2017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реализации государственной программы Архангельской области «Развитие образования и науки в Архангельской области (2013 – 2020 годы)», утвержденной постановлением Правительства Архангельской области от 12 октября 2012 года № 463-пп (далее – государственная программа), муниципальной программы муниципального образования «Коношский муниципальный район» «Доступная среда» на 2017 год, утвержденной постановлением администрации муниципального образования «Коношский муниципальный район» от 11 октября 2016 года № 521 (далее – муниципальная программа), соглашения о предоставлении субсидии из бюджета Архангельской области бюджету муниципального образования «Коношский муниципальный район» на проведение мероприятий по формированию сети образовательных организаций, в которых созданы условия для инклюзивного образования детей-инвалидов № 01-16/483 от 28 апреля 2017 года, заключенного между министерством образования и науки Архангельской области и администрацией муниципального образования «Коношский муниципальный район», и определяет правила предоставления и расходования субсидии на реализацию мероприятий государственной программы Российской Федерации «Доступная среда» на 2011 – 2020 годы (далее – субсидия) в 2017 г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редства субсидии из областного бюджета направляются для муниципального бюджетного общеобразовательного учреждения «Коношская средняя школа» (далее – МБОУ «Коношская СШ») на проведение мероприятий по формированию сети общеобразовательных организаций, в которых созданы условия для инклюзивного образования детей-инвалидов (на создание безбарьерной среды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Финансовое обеспечение осуществляется за счет средств и в пределах средств субсидии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Субсидия, предоставленная муниципальному образованию «Коношский муниципальный район», зачисляется в доход бюджета муниципального образования «Коношский муниципальный район» и отражается в расходах бюджета по соответствующим разделам, подразделам и видам расходов классификации расходов бюджета с сохранением кода направления расходов, присвоенной субсидии при передаче средств из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фактического поступления средств на эти цел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 перечислении субсидии МБОУ «Коношская СШ», не являющемуся получателем бюджетных средств, управление образования в органы Федерального казначейства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БОУ «Коношская СШ», не являющимся получателем бюджетных средств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латежные документы на перечисление субсидии МБОУ «Коношская СШ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расходов средств субсидий осуществляется в соответствии с Порядком санкционирования расходов бюджетных учреждений муниципального образования «Коношский муниципальный район»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, утвержденным приказом финансового управления от 29 декабря 2016 года № 45-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х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МБОУ «Коношская СШ» ежемесячно, до 3-го числа месяца, следующего за отчетным периодом, предоставляет управлению образования отчет об осуществлении расходов средств субсидии по форме, установленной министерством образования и науки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8. Управление образования ежемесячно, до 5-го числа месяца, следующего за отчетным периодом, предоставляет в министерство образования и науки Архангельской области отчет об осуществлении расходов субсидии по установлен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При неполном использовании средств субсидии экономия не может быть направлена на другие цели и подлежит возврату в областной бюджет в соответствии с требованиями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0. Ответственность за нецелевое использование субсидии несёт руководитель МБОУ «Коношская СШ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1. Контроль за целевым использованием субсидии осуществляет управление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851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№ 2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июня 2017 г. № 3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едоставления и расходования субсидии из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рамках муниципальной программы муниципального образования «Коношский муниципальный район» «Доступная среда» на 2017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мероприятия государственной программы Российской Федерации «Доступная среда» на 2011 – 2020 годы в 2017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целях реализации государственной программы Архангельской области «Развитие образования и науки в Архангельской области (2013 – 2020 годы)», утвержденной постановлением Правительства Архангельской области от 12 октября 2012 года № 463-пп (далее – государственная программа), муниципальной программы муниципального образования «Коношский муниципальный район» «Доступная среда» на 2017 год, утвержденной постановлением администрации муниципального образования «Коношский муниципальный район» от 11 октября 2016 года № 521 (далее – муниципальная программа), и определяет правила предоставления и расходования субсидии бюджета муниципального образования «Коношский муниципальный район» на реализацию мероприятий государственной программы Российской Федерации «Доступная среда» на 2011 – 2020 годы (районный бюджет) (далее – субсидия) в 2017 г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редства бюджета муниципального образования «Коношский муниципальный район» направляются для муниципального бюджетного общеобразовательного учреждения «Коношская средняя школа» (далее – МБОУ «Коношская СШ») на выполнение мероприятий по формированию сети общеобразовательных организаций, в которых созданы условия для инклюзивного образования детей- инвалидов (на создание безбарьерной среды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Финансовое обеспечение мероприятий муниципальной программы осуществляется в пределах средств, предусмотренных в бюджете муниципального образования «Коношский муниципальный район» на 2017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, предусмотренных на эти цели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Перечисление денежных средств МБОУ «Коношская СШ», не являющемуся получателем бюджетных средств, осуществляется в виде субсидии на иные ц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и перечислении субсидии МБОУ «Коношская СШ», не являющемуся получателем бюджетных средств, управление образования в органы Федерального казначейства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БОУ «Коношская СШ» не являющимся получателями бюджетных средств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латежные документы на перечисление субсидии МБОУ «Коношская СШ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расходов средств субсидий осуществляется в соответствии с Порядком санкционирования расходов бюджетных учреждений муниципального образования «Коношский муниципальный район»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, утвержденным приказом финансового управления от 29 декабря 2016 года № 45-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х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Заявка на финансовое обеспечение мероприятий муниципальной программы предоставляется МБОУ «Коношская СШ» в управление образования не позднее 3-го числа отчетного месяц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МБОУ «Коношская СШ» ежемесячно, до 3-го числа месяца следующего за отчетным периодом, предоставляет управлению образования отчет об осуществлении расходов средств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При неполном использовании средств субсидии экономия не может быть направлена на другие цели и подлежит возврату в бюджет муниципального образования «Коношский муниципальный район» в соответствии с требованиями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9. Ответственность за нецелевое использование субсидии несет руководитель МБОУ «Коношская СШ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0. Контроль за целевым использованием субсидии осуществляет управление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1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headerReference w:type="default" r:id="rId4"/>
      <w:headerReference w:type="first" r:id="rId5"/>
      <w:type w:val="nextPage"/>
      <w:pgSz w:w="11906" w:h="16838"/>
      <w:pgMar w:left="164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52:00Z</dcterms:created>
  <dc:creator>Юрист</dc:creator>
  <dc:description/>
  <cp:keywords/>
  <dc:language>en-US</dc:language>
  <cp:lastModifiedBy>Администрация</cp:lastModifiedBy>
  <cp:lastPrinted>2017-06-23T11:31:00Z</cp:lastPrinted>
  <dcterms:modified xsi:type="dcterms:W3CDTF">2017-06-23T08:31:00Z</dcterms:modified>
  <cp:revision>10</cp:revision>
  <dc:subject/>
  <dc:title>АДМИНИСТРАЦИЯ МУНИЦИПАЛЬНОГО ОБРАЗОВАНИЯ</dc:title>
</cp:coreProperties>
</file>