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Коношский муниципальный район»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августа 2017 г. № 472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усмотренных государственной программ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2013 – 2020 годы)» на 2017 год»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и расходования субсидий бюджетам поселений на </w:t>
      </w:r>
      <w:r>
        <w:rPr>
          <w:rFonts w:cs="Times New Roman" w:ascii="Times New Roman" w:hAnsi="Times New Roman"/>
          <w:b/>
          <w:sz w:val="26"/>
          <w:szCs w:val="26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 597 «О мероприятиях по реализации государственной социальной политики» на 2017 го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разработанный в целях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26 октября 2016 года № 561 (с изменениями и дополнениями), определяет порядок предоставления и расходования субсидий бюджетам поселений (далее - муниципальные образования) на 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 597 «О мероприятиях по реализации государственной социальной политики» (далее -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убсидии предоставляются бюджетам муниципальных образований за счет средств  областного бюджета в целях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доведения средней заработной платы работников муниципальных учреждений культуры до уровня предусмотренного планом мероприятий («дорожная карта») </w:t>
      </w:r>
      <w:r>
        <w:rPr>
          <w:rFonts w:eastAsia="Calibri" w:cs="Times New Roman" w:ascii="Times New Roman" w:hAnsi="Times New Roman"/>
          <w:spacing w:val="-8"/>
          <w:sz w:val="26"/>
          <w:szCs w:val="26"/>
        </w:rPr>
        <w:t>«Изменения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отраслях социальной сферы, направленные на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повышение эффективности сферы культуры Архангельской области»</w:t>
      </w:r>
      <w:r>
        <w:rPr>
          <w:rFonts w:cs="Times New Roman" w:ascii="Times New Roman" w:hAnsi="Times New Roman"/>
          <w:sz w:val="26"/>
          <w:szCs w:val="26"/>
        </w:rPr>
        <w:t>, утвержденным распоряжением Правительства Архангельской области от 26 февраля 2013 года № 37-р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Условия предоставления и размер 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убсидии предоставляются на повышение средней заработной платы работников муниципальных учреждений культуры в целях выполнения Указа Президента Российской Федерации от 07 мая 2017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р субсидии из областного бюджета бюджету муниципального образования на повышение средней заработной платы работников муниципальных учреждений культуры, определя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РС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eastAsia="Calibri" w:cs="Times New Roman" w:ascii="Times New Roman" w:hAnsi="Times New Roman"/>
          <w:sz w:val="26"/>
          <w:szCs w:val="26"/>
        </w:rPr>
        <w:t>C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1,302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12 – ФОТ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оф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С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размер субсидии, предоставляемой бюджету i-го муниципального образования на очередной финансовый год,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C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eastAsia="Calibri" w:cs="Times New Roman" w:ascii="Times New Roman" w:hAnsi="Times New Roman"/>
          <w:sz w:val="26"/>
          <w:szCs w:val="26"/>
        </w:rPr>
        <w:t>средняя заработная плата в Архангельской области на текущий</w:t>
      </w:r>
      <w:r>
        <w:rPr>
          <w:rFonts w:cs="Times New Roman" w:ascii="Times New Roman" w:hAnsi="Times New Roman"/>
          <w:sz w:val="26"/>
          <w:szCs w:val="26"/>
        </w:rPr>
        <w:t xml:space="preserve"> финансовый </w:t>
      </w:r>
      <w:r>
        <w:rPr>
          <w:rFonts w:eastAsia="Calibri" w:cs="Times New Roman" w:ascii="Times New Roman" w:hAnsi="Times New Roman"/>
          <w:sz w:val="26"/>
          <w:szCs w:val="26"/>
        </w:rPr>
        <w:t xml:space="preserve">год в соответствии с прогнозом </w:t>
      </w:r>
      <w:r>
        <w:rPr>
          <w:rFonts w:cs="Times New Roman" w:ascii="Times New Roman" w:hAnsi="Times New Roman"/>
          <w:sz w:val="26"/>
          <w:szCs w:val="26"/>
        </w:rPr>
        <w:t xml:space="preserve">министерства экономического </w:t>
      </w:r>
      <w:r>
        <w:rPr>
          <w:rFonts w:cs="Times New Roman" w:ascii="Times New Roman" w:hAnsi="Times New Roman"/>
          <w:spacing w:val="-6"/>
          <w:sz w:val="26"/>
          <w:szCs w:val="26"/>
        </w:rPr>
        <w:t>развития Архангельской области, учтенным при подготовке областного закона</w:t>
      </w:r>
      <w:r>
        <w:rPr>
          <w:rFonts w:cs="Times New Roman" w:ascii="Times New Roman" w:hAnsi="Times New Roman"/>
          <w:sz w:val="26"/>
          <w:szCs w:val="26"/>
        </w:rPr>
        <w:t xml:space="preserve"> об областном бюджете,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ИП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эффициент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отношения средней заработной платы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 учреждений культуры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средней заработной платы в 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п</w:t>
      </w:r>
      <w:r>
        <w:rPr>
          <w:rFonts w:eastAsia="Calibri" w:cs="Times New Roman" w:ascii="Times New Roman" w:hAnsi="Times New Roman"/>
          <w:sz w:val="26"/>
          <w:szCs w:val="26"/>
        </w:rPr>
        <w:t>лан</w:t>
      </w:r>
      <w:r>
        <w:rPr>
          <w:rFonts w:cs="Times New Roman" w:ascii="Times New Roman" w:hAnsi="Times New Roman"/>
          <w:sz w:val="26"/>
          <w:szCs w:val="26"/>
        </w:rPr>
        <w:t>о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мероприятий (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дорожн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арт</w:t>
      </w:r>
      <w:r>
        <w:rPr>
          <w:rFonts w:cs="Times New Roman" w:ascii="Times New Roman" w:hAnsi="Times New Roman"/>
          <w:sz w:val="26"/>
          <w:szCs w:val="26"/>
        </w:rPr>
        <w:t>ой»</w:t>
      </w:r>
      <w:r>
        <w:rPr>
          <w:rFonts w:eastAsia="Calibri"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302 – коэффициент начислений на выплаты по оплате труда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среднесписочная численность работников (без учета внешних совместителей) муниципальных учреждений культуры, работающих на территории муниципального образования, человек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– количество месяцев в году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ФОТ</w:t>
      </w:r>
      <w:r>
        <w:rPr>
          <w:rFonts w:cs="Times New Roman" w:ascii="Times New Roman" w:hAnsi="Times New Roman"/>
          <w:spacing w:val="-8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– фонд оплаты труда (с начислениями) работников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чреждений культуры (без учета внешних совместителей) за предыдущий финансовый год, определяемый отделом культуры на основании статистических данных, предоставляемых муниципальным образованием по форме </w:t>
        <w:br/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П-культура «Сведения о численности и оплате труда работников сферы культуры по категориям персонала», утвержденной  приказом Федеральной службы государственной статистики от 07 октября 2016 года № 581, за счет всех источников финансирования,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оф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</w:rPr>
        <w:t xml:space="preserve">коэффициент, учитывающий долю </w:t>
      </w:r>
      <w:r>
        <w:rPr>
          <w:rFonts w:cs="Times New Roman" w:ascii="Times New Roman" w:hAnsi="Times New Roman"/>
          <w:sz w:val="26"/>
          <w:szCs w:val="26"/>
        </w:rPr>
        <w:t>софинансирования из местного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ассчитанный исходя из приведенного уровня бюджетной обеспеченности, следующим образом: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0,99 – при приведенном уровне бюджетной обеспеченности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менее 0,9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ный уровень бюджетной обеспеченности определяется по данным министерства финансов Архангельской области с учетом объемов </w:t>
      </w:r>
      <w:r>
        <w:rPr>
          <w:rFonts w:cs="Times New Roman" w:ascii="Times New Roman" w:hAnsi="Times New Roman"/>
          <w:spacing w:val="-10"/>
          <w:sz w:val="26"/>
          <w:szCs w:val="26"/>
        </w:rPr>
        <w:t>дотаций на выравнивание бюджетной обеспеченности муниципальных образований</w:t>
      </w:r>
      <w:r>
        <w:rPr>
          <w:rFonts w:cs="Times New Roman" w:ascii="Times New Roman" w:hAnsi="Times New Roman"/>
          <w:sz w:val="26"/>
          <w:szCs w:val="26"/>
        </w:rPr>
        <w:t xml:space="preserve"> Архангель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ление субсидий осуществляется при выполнении муниципальными образованиям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личие муниципальных правовых актов, определяющих расходные обязательства муниципальных образований на повышение средней заработной платы работников муниципальных учреждений культуры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в целях софинансирования которых предоставляется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Calibri" w:cs="Times New Roman" w:ascii="Times New Roman" w:hAnsi="Times New Roman"/>
          <w:sz w:val="26"/>
          <w:szCs w:val="26"/>
        </w:rPr>
        <w:t>убсид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личие в бюджете муниципального образования соответствующих бюджетных ассигнований на финансовое обеспечение расходных обязательств, в целях софинансирования которых предоставляется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Calibri" w:cs="Times New Roman" w:ascii="Times New Roman" w:hAnsi="Times New Roman"/>
          <w:sz w:val="26"/>
          <w:szCs w:val="26"/>
        </w:rPr>
        <w:t>убсидия</w:t>
      </w:r>
      <w:r>
        <w:rPr>
          <w:rFonts w:cs="Times New Roman" w:ascii="Times New Roman" w:hAnsi="Times New Roman"/>
          <w:sz w:val="26"/>
          <w:szCs w:val="26"/>
        </w:rPr>
        <w:t>, в следующем размер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менее 1 процента от общего объема расходов  планируемых на повышение средней заработной платы работников муниципальных учреждений культуры для муниципальных образований, имеющих </w:t>
      </w:r>
      <w:r>
        <w:rPr>
          <w:rFonts w:cs="Times New Roman" w:ascii="Times New Roman" w:hAnsi="Times New Roman"/>
          <w:spacing w:val="-6"/>
          <w:sz w:val="26"/>
          <w:szCs w:val="26"/>
        </w:rPr>
        <w:t>уровень бюджетной обеспеченности менее 0,9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заключение соглашения с отделом культуры администрации муниципального образования «Коношский муниципальный район» (далее – отдел культуры) о предоставлении субсидии бюджетам муниципальных образовани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оставление субсидии осуществляется отделом культуры в соответствии с их распределением, утверждаемым решением Собрания депутатов МО «Коношский муниципальный район» о бюджете муниципального образования «Коношский муниципальный район» на 2017 год  (далее – решение Собрания депутатов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а основании распределения, утвержденного решением Собрания депутатов, отдел культуры заключает соглашения с муниципальными образованиями, на основании которых средства областного бюджета перечисляются в бюджеты муниципальных образований (далее - соглашение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ля подтверждения возникших денежных обязательств получатели средств местных бюджетов представляют в органы Федерального казначейства документы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бюджетных средств руководствуются правилами обеспечения наличными деньгами получателей средств бюджетов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Осуществление контроля за целевым использова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Муниципальные образования представляют в отдел культуры отчет об использовании субсидий в порядке и сроки, которые предусмотрены соглашениями с отделом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Не использованные в текущем финансовом году остатки субсидии подлежат возврату в областной бюджет в порядке, предусмотр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В случае если муниципальным образованием по состоянию на 31 декабря года предоставления субсидии допущены нарушения обязательств по достижению показателей результативности использования субсидии, объем средств, подлежащий возврату из бюджетов муниципальных образований в бюджет муниципального образования «Коношский муниципальный район» в срок до 1 апреля года, следующего за годом предоставления субсид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50240" cy="33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809240" cy="387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8660" cy="3365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мер субсидии, предоставленной бюджету муниципального образования в отчетном финансовом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эффициент возврата субсид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- общее количество показателей результативности использования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 расчете объема средств, подлежащих возврату из бюджета муниципального образования в бюджет муниципального образования «Коношский муниципальный район», в размере субсидии, предоставленной бюджету муниципального образования в отчетном финансовом году (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>), не учитывается размер остатка субсидии, не использованного по состоянию на 1 января текущего финансового года, потребность в котором не подтверждена министерством, осуществляющим администрирование доходов областного бюджета от возврата остатков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Коэффициент возврата субсидии рассчитыва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77645" cy="3213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8130" cy="3213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,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, -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32"/>
      <w:bookmarkEnd w:id="1"/>
      <w:r>
        <w:rPr>
          <w:rFonts w:cs="Times New Roman" w:ascii="Times New Roman" w:hAnsi="Times New Roman"/>
          <w:sz w:val="26"/>
          <w:szCs w:val="26"/>
        </w:rPr>
        <w:t>15. Ответственность за нецелевое использование субсидии несут руководители муниципальных учреждений культу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онтроль за целевым использованием средств субсидии осуществляется отделом культу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 случае нецелевого использования субсидии и (или) совершения бюджетных правонарушений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.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BF4593F3CAD6545A65A63BA18B3CE64B9D9F37FBB530FB8A89475260B5A6228B71690861D123DEr4LB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55:00Z</dcterms:created>
  <dc:creator>Администрация</dc:creator>
  <dc:description/>
  <cp:keywords/>
  <dc:language>en-US</dc:language>
  <cp:lastModifiedBy>Администрация</cp:lastModifiedBy>
  <cp:lastPrinted>2017-08-17T14:44:00Z</cp:lastPrinted>
  <dcterms:modified xsi:type="dcterms:W3CDTF">2017-09-22T12:45:00Z</dcterms:modified>
  <cp:revision>3</cp:revision>
  <dc:subject/>
  <dc:title/>
</cp:coreProperties>
</file>