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spacing w:before="0" w:after="0"/>
        <w:ind w:left="10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ноября 2016г. № 65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дорожной сети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безопасности дорожного движ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Коношский муниципальный район» на 2017 год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Е Р Е Ч Е Н 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муниципальной программы «Развитие дорожной сети, повышение безопасности дорожного дви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Коношский муниципальный район» на 2017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7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980"/>
        <w:gridCol w:w="4320"/>
        <w:gridCol w:w="2586"/>
        <w:gridCol w:w="1374"/>
        <w:gridCol w:w="1440"/>
      </w:tblGrid>
      <w:tr>
        <w:trPr>
          <w:trHeight w:val="49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программы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7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1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2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капитальный ремонт, ремонт и обустройство автомобильных дорог, находящихся в границах населенных пунктов, включая разработку проектной документ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обетонного покрытия в п. Ерцево, ул. Бочаров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ул. Октябрьск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юга, ул. Строительна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ул. Заводска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инейна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(средства дорожного фонда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9,2</w:t>
            </w:r>
          </w:p>
        </w:tc>
      </w:tr>
      <w:tr>
        <w:trPr>
          <w:trHeight w:val="57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и паспортизация дорог местного знач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о инвентаризации и паспортизации дорог местного знач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(дорожный фонд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7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980"/>
        <w:gridCol w:w="4320"/>
        <w:gridCol w:w="2586"/>
        <w:gridCol w:w="1374"/>
        <w:gridCol w:w="1440"/>
      </w:tblGrid>
      <w:tr>
        <w:trPr>
          <w:trHeight w:val="219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 доро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ированная снегоочистка, расчистка автомобильных дорог от снежных заносов, профилирование и уплотнение снежного покрова на проезжей части автомобильных дорог, очистка водопропускных труб в весенний период, уборка лавинных отложени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(средства дорожного фонда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>
          <w:trHeight w:val="46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рог, мостов и мостовых сооружений в весенне-летний пери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ировка грунтовых дорог; восстановление поперечного профиля и ровности проезжей част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бавлением новых материалов; исправление сопряжения мостового сооружения с насыпью, установка дорожных знаков. Прочие работ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(средства дорожного фонда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,8</w:t>
            </w:r>
          </w:p>
        </w:tc>
      </w:tr>
      <w:tr>
        <w:trPr>
          <w:trHeight w:val="15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повышение обеспечения безопасности дорожного движ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орожных знаков. Оплата за проекты организаций дорожного движения на дорогах местного знач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(средства дорожного фонда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11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с единственным подрядчиком (необходимость выполнения работ в неотложных ситуациях на дорогах местного значени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в неотложных ситуациях на дорогах местного знач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(средства дорожного фонда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7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980"/>
        <w:gridCol w:w="4320"/>
        <w:gridCol w:w="2586"/>
        <w:gridCol w:w="1374"/>
        <w:gridCol w:w="1440"/>
      </w:tblGrid>
      <w:tr>
        <w:trPr>
          <w:trHeight w:val="28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дворовым территориям многоквартирных домов населенных пунктов, осуществляемых за счет бюджетных ассигнований муниципальных дорожных фондов на 2017 год субсидия бюджету городского посе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убсидии будут направлены на МО «Коношское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4,1</w:t>
            </w:r>
          </w:p>
        </w:tc>
      </w:tr>
      <w:tr>
        <w:trPr>
          <w:trHeight w:val="90" w:hRule="atLeast"/>
        </w:trPr>
        <w:tc>
          <w:tcPr>
            <w:tcW w:w="9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мероприятия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.ч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3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30,1</w:t>
            </w:r>
          </w:p>
        </w:tc>
      </w:tr>
      <w:tr>
        <w:trPr>
          <w:trHeight w:val="90" w:hRule="atLeast"/>
        </w:trPr>
        <w:tc>
          <w:tcPr>
            <w:tcW w:w="9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ный бюджет (средства дорожного фонда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16,0</w:t>
            </w:r>
          </w:p>
        </w:tc>
      </w:tr>
      <w:tr>
        <w:trPr>
          <w:trHeight w:val="90" w:hRule="atLeast"/>
        </w:trPr>
        <w:tc>
          <w:tcPr>
            <w:tcW w:w="9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4,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»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5:39:00Z</dcterms:created>
  <dc:creator>Администрация</dc:creator>
  <dc:description/>
  <cp:keywords/>
  <dc:language>en-US</dc:language>
  <cp:lastModifiedBy>Администрация</cp:lastModifiedBy>
  <cp:lastPrinted>2016-11-24T10:13:00Z</cp:lastPrinted>
  <dcterms:modified xsi:type="dcterms:W3CDTF">2016-11-28T06:09:00Z</dcterms:modified>
  <cp:revision>19</cp:revision>
  <dc:subject/>
  <dc:title/>
</cp:coreProperties>
</file>