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3 ноября 2016 г. № 6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в соответствие с финансовым обеспечением мероприятий программы «Развитие дорожной сети, повышение безопасности дорожного движения в муниципальном образовании «Коношский муниципальный район» на 2017 год,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7 год, утвержденную постановлением администрации муниципального образования «Коношский муниципальный район» от 14 ноября 2016 года</w:t>
        <w:br/>
        <w:t>№ 633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 О.Г. Реутов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3 ноября 2016г. № 6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перечень основных мероприятий добавить пункт 7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7 Перечисление городскому поселению субси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року «Объем и источники финансирования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– 10 730,1 тыс. 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ый бюджет (дорожный фонд) – 9 516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бюджет – 1 214,1 тыс. рублей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дел 4 «Ресурсное обеспечение реализации Программы» изложить в ново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ъем финансирования Программы на 2017 год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го – 10 730,1 тыс. рублей, в т.ч.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ный бюджет (средства дорожного фонда) – 9 516,0 тыс. рублей;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ластной бюджет – 1 214,1 тыс.рубл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ординация Программы и текущий контроль за ходом ее реализации осуществляются отделом ТЭК и ЖКХ администрации муниципального образования «Коношский муниципальный район».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 приложении № 1 «Методика расчета целевых показателей эффективност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7 год»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 графе 2 слова «Ежегодное увеличение отремонтированных дорог на 5,6%» заменить на «Годовой % отремонтированных дорог 3,6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графе 3 слова «% отремонтированных дорог за 2016 год» заменить на «Отчет отдела ТЭК и ЖКХ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2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7 год» изложить в новой редакции согласно приложению № 1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риложение № 3 «Перечень мероприятий муниципальной программы «Р</w:t>
      </w:r>
      <w:r>
        <w:rPr>
          <w:rFonts w:cs="Times New Roman" w:ascii="Times New Roman" w:hAnsi="Times New Roman"/>
          <w:b w:val="false"/>
          <w:sz w:val="28"/>
          <w:szCs w:val="28"/>
        </w:rPr>
        <w:t>азвитие дорожной сети, повышение безопасности дорожного движения в муниципальном образовании «Коношский муниципальный район» на 2017 г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Дополнить Программу приложением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рядок предоставления и расходова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» согласно приложению № 3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Дополнить Программу приложением № 5 «Методика распределе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» согласно приложению № 4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05:00Z</dcterms:created>
  <dc:creator>Admin</dc:creator>
  <dc:description/>
  <cp:keywords/>
  <dc:language>en-US</dc:language>
  <cp:lastModifiedBy>Администрация</cp:lastModifiedBy>
  <cp:lastPrinted>2016-11-24T16:49:00Z</cp:lastPrinted>
  <dcterms:modified xsi:type="dcterms:W3CDTF">2016-11-24T13:50:00Z</dcterms:modified>
  <cp:revision>16</cp:revision>
  <dc:subject/>
  <dc:title>:ТАНОВЛЕНИЕ</dc:title>
</cp:coreProperties>
</file>