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ноября 2016г. № 65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дорожной сети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Р Я Д О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и расходования субсидии бюджетам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софинансирование дорожной деятельности в отношении автомобильных дорог общего пользования местного значения, капитального ремонта 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монта дворовых территорий многоквартирных домов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здов к дворовым территориям многоквартирных домов населенных пунктов, осуществляемых за счет бюджетных ассиг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дорожных фондов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улирует предоставление и расходование субсидии бюджетам поселений на 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дорожной деятельности в отношении автомобильных дорог общего пользования местного значения, капитальный ремонт и ремонт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7 год (далее – Субсидии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а </w:t>
      </w:r>
      <w:r>
        <w:rPr>
          <w:rFonts w:cs="Times New Roman" w:ascii="Times New Roman" w:hAnsi="Times New Roman"/>
          <w:sz w:val="24"/>
          <w:szCs w:val="24"/>
        </w:rPr>
        <w:t xml:space="preserve">Субсидии направляются на 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дорожной деятельности в отношении автомобильных дорог общего пользования местного значения, капитальный ремонт и ремонт дворовых территорий многоквартирных домов, проездов к дворовым территориям многоквартирных домов населенных пунктов в 2017 год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инансовое управление администрации муниципального образования «Коношский муниципальный район» осуществляет перечисление Субсидии бюджетам поселений в пределах сводной бюджетной росписи бюджета муниципального образования «Коношский муниципальный район» и утвержденных на эти цели финансовому управлению лимитов бюджетных обязательств, в соответствии с заявкой на финансирование, предоставляемой отделом топливно-энергетического комплекса и жилищно-коммунального хозяйства администрации МО «Коношский муниципальный район» (далее – отдел ТЭК и ЖКХ), после выполнения муниципальными образованиями (поселениями) условий, установленных п. 7 настоящего Поряд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направляются в порядке межбюджетных отношений в доход местных бюджетов поселении на счет органа Федерального казначейства, открытого для кассового обслуживания исполнения местных бюдже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бсидии отражаются в доходах соответствующего бюджета по коду бюджетной классификации Российской Федерации 00020220216130000151 «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с сохранением кода направления целевой статьи расходов (13 – 17 разряды кода классификации расходов), присвоенной субсидии при передаче средств из областного бюдже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ет операций по использованию средств Субсидии осуществляется на лицевом счете получателя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убсидии предоставляются при соблюдении следующих услови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ключение соглашения между администрацией муниципального образования «Коношский муниципальный район» и администрацией поселения, расположенного на территории муниципального образования «Коношский муниципальный район»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едоставление в адрес отдела ТЭК и ЖКХ органами местного самоуправления поселения заявки о предоставлении субсидии в объеме, необходимом для оплаты выполненных работ по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2017 году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муниципальных контрактов на выполнение работ (услуг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актов о приемке выполненных работ (форма КС-2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равок о стоимости выполненных работ (услуг) и затрат (форма КС-3), копии счета фактуры, счета на оплату выполненных рабо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локального сметного расч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латы по заявленным контрактам предостав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латежных документов на бумажном носителе, подтверждающих списание средств со счета бюджета поселения на цели, предусмотренные настоящим Порядк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едоставляются в отдел ТЭК и ЖКХ до 1 ноября 2017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личие софинансирования из средств местного бюджета посел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рганы местного самоуправления несут ответственность за нецелевое использование субсидии и недостоверность представляемых в соответствии с настоящим Порядком документов, обеспечивает исполнение требований Федерального закона от</w:t>
        <w:br/>
        <w:t>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тдел ТЭК и ЖКХ обеспечивает своевременное предоставление в министерство по транспорту Архангельской области отчетов по установленным форма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нтроль за целевым использованием субсидии осуществляется отделом ТЭК и ЖКХ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14:00Z</dcterms:created>
  <dc:creator>Администрация</dc:creator>
  <dc:description/>
  <cp:keywords/>
  <dc:language>en-US</dc:language>
  <cp:lastModifiedBy>Администрация</cp:lastModifiedBy>
  <cp:lastPrinted>2016-11-28T09:24:00Z</cp:lastPrinted>
  <dcterms:modified xsi:type="dcterms:W3CDTF">2016-11-28T06:24:00Z</dcterms:modified>
  <cp:revision>6</cp:revision>
  <dc:subject/>
  <dc:title/>
</cp:coreProperties>
</file>