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04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</w:t>
      </w:r>
    </w:p>
    <w:p>
      <w:pPr>
        <w:pStyle w:val="Style15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октября 2016 г. № 575/1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униципального образования «Коношский муниципальный район», определяет правила предоставления и расходов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государственных полномочи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зданию комиссий  в сфере 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 – 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15"/>
      <w:bookmarkEnd w:id="0"/>
      <w:r>
        <w:rPr>
          <w:rFonts w:cs="Times New Roman" w:ascii="Times New Roman" w:hAnsi="Times New Roman"/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4.1. 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 от</w:t>
        <w:br/>
        <w:t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2. 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4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 бюджета, сформированным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отражают суммы субсид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числении субсидий муниципальным бюджетным 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, предусматривающие получение субсидий, между органами местного самоуправления муниципальных образований 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й муниципальным бюджетным учреждениям муниципальных образований на лицевые счета в органах Федерального казначейства (финансовых органах муниципальных образова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6-11-08T14:51:00Z</cp:lastPrinted>
  <dcterms:modified xsi:type="dcterms:W3CDTF">2016-11-08T11:51:00Z</dcterms:modified>
  <cp:revision>408</cp:revision>
  <dc:subject/>
  <dc:title>Проект</dc:title>
</cp:coreProperties>
</file>