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jc w:val="right"/>
        <w:rPr/>
      </w:pPr>
      <w:r>
        <w:rPr/>
        <w:t>и муниципальным долгом н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Par407"/>
      <w:bookmarkStart w:id="1" w:name="Par407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749"/>
        <w:gridCol w:w="5195"/>
        <w:gridCol w:w="2315"/>
        <w:gridCol w:w="1775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1 «Организация и обеспечение бюджетного процесс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информационных систем управления финансами в Коношском районе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сса планирования районного бюджет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составление проекта решения</w:t>
            </w:r>
          </w:p>
          <w:p>
            <w:pPr>
              <w:pStyle w:val="Normal"/>
              <w:rPr/>
            </w:pPr>
            <w:r>
              <w:rPr/>
              <w:t>о бюджете, внесение изменений в решение</w:t>
            </w:r>
          </w:p>
          <w:p>
            <w:pPr>
              <w:pStyle w:val="Normal"/>
              <w:rPr/>
            </w:pPr>
            <w:r>
              <w:rPr/>
              <w:t>о бюджет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я бюджетной отчетности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исполнение районного бюджета и формирование бюджетной отчетности</w:t>
            </w:r>
          </w:p>
          <w:p>
            <w:pPr>
              <w:pStyle w:val="Normal"/>
              <w:rPr/>
            </w:pPr>
            <w:r>
              <w:rPr/>
              <w:t>в порядке и в сроки, предусмотренные бюджетным законодательств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зрачности и доступности информации о формировании и исполнении районного бюджета и качества управления финансами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б исполнении районного бюджета на официальном сайте</w:t>
            </w:r>
          </w:p>
          <w:p>
            <w:pPr>
              <w:pStyle w:val="Normal"/>
              <w:rPr/>
            </w:pPr>
            <w:r>
              <w:rPr/>
              <w:t>в сети «Интернет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</w:t>
            </w:r>
          </w:p>
          <w:p>
            <w:pPr>
              <w:pStyle w:val="Normal"/>
              <w:rPr/>
            </w:pPr>
            <w:r>
              <w:rPr/>
              <w:t>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исполнение судебных ак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,5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5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финансовое управление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87,9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5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 № 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09,4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,4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,5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,5</w:t>
            </w:r>
          </w:p>
        </w:tc>
      </w:tr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2 «Управление муниципальным долгом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планирования объема и структуры муниципального долг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точниками покрытия районного бюджета за счет муниципальных заимств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огашение долговых обязательств и исполнение обязательств</w:t>
            </w:r>
          </w:p>
          <w:p>
            <w:pPr>
              <w:pStyle w:val="Normal"/>
              <w:rPr/>
            </w:pPr>
            <w:r>
              <w:rPr/>
              <w:t>по обслуживанию муниципального внутреннего долг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ых платежей</w:t>
            </w:r>
          </w:p>
          <w:p>
            <w:pPr>
              <w:pStyle w:val="Normal"/>
              <w:rPr/>
            </w:pPr>
            <w:r>
              <w:rPr/>
              <w:t>по погашению долговых обязательств и обязательств по обслуживанию муниципального дол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8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ераций по управлению муниципальным долгом, направленных</w:t>
            </w:r>
          </w:p>
          <w:p>
            <w:pPr>
              <w:pStyle w:val="Normal"/>
              <w:rPr/>
            </w:pPr>
            <w:r>
              <w:rPr/>
              <w:t>на оптимизацию его структуры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 № 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8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749"/>
        <w:gridCol w:w="5195"/>
        <w:gridCol w:w="2315"/>
        <w:gridCol w:w="1775"/>
      </w:tblGrid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четов (определ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расчет (уточн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сумм межбюджетных трансфертов в целях поддержания устойчивого исполнения бюджетов муниципальных образований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воевременное перечисление сумм межбюджетных трансфер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332,4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21,9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10,5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 № 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332,4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21,9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310,5</w:t>
            </w:r>
          </w:p>
        </w:tc>
      </w:tr>
      <w:tr>
        <w:trPr/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725,6</w:t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,4</w:t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45,4</w:t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215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6:00Z</dcterms:created>
  <dc:creator>lenin</dc:creator>
  <dc:description/>
  <cp:keywords/>
  <dc:language>en-US</dc:language>
  <cp:lastModifiedBy>Администрация</cp:lastModifiedBy>
  <cp:lastPrinted>2016-11-08T14:11:00Z</cp:lastPrinted>
  <dcterms:modified xsi:type="dcterms:W3CDTF">2016-11-08T11:12:00Z</dcterms:modified>
  <cp:revision>137</cp:revision>
  <dc:subject/>
  <dc:title>Приложение № 3</dc:title>
</cp:coreProperties>
</file>