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1 июля 2016 г. № 319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Р Я Д О К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редоставления и расходования </w:t>
      </w:r>
      <w:r>
        <w:rPr>
          <w:rFonts w:cs="Times New Roman" w:ascii="Times New Roman" w:hAnsi="Times New Roman"/>
          <w:b/>
          <w:sz w:val="26"/>
          <w:szCs w:val="26"/>
        </w:rPr>
        <w:t>субсидии из областного бюдже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у муниципального образования «Коношский муниципальный район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реализацию мероприятий по развитию муниципальн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чреждений культуры, за исключением субсидий на софинансирова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ктов капитального строительства федеральной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«Культура России (2012 − 2018 годы)»,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в соответствии с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ой Архангельской области «Культура Русского Севера (2013 – 2020 годы)», утвержденной постановлением Правительства Архангельской области от 12 октября 2012 года № 461-пп, и устанавливает правил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сходования </w:t>
      </w:r>
      <w:r>
        <w:rPr>
          <w:rFonts w:cs="Times New Roman" w:ascii="Times New Roman" w:hAnsi="Times New Roman"/>
          <w:sz w:val="26"/>
          <w:szCs w:val="26"/>
        </w:rPr>
        <w:t>субсидии 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ализацию муниципальными учреждениями культуры муниципального образования «Коношский муниципальный район» мероприятий по развитию муниципальных учреждений культуры, за исключением субсидий на софинансирование объектов капитального строительства федеральной целевой программы «Культура России (2012 − 2018 годы)»,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на 2016 г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 Финансовое обеспечение осуществляется за счет средств федерального бюджета, предоставляемых на соответствующий финансовый год бюджету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3. Субсидии, предоставленные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расходах бюджета по соответствующим разделам, подразделам и видам расходов классификации расходов бюджета с сохранением направления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4. Средства субсидии направляются на реализацию мероприятий по укреплению материально-технической базы и оснащение оборудованием муниципального бюджетного учреждения дополнительного образования «Детская школа искусств № 8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5. Финансовое управление администрации муниципального образования «Коношский муниципальный район» доводит расходными расписаниями до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, в пределах фактического поступления субсид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6. Перечисление денежных средств учреждениям, не являющимся получателями бюджетных средств, осуществляется в виде субсидий на иные цели (далее – субсидии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При перечислении средств субсидии муниципальному бюджетному учреждению дополнительного образования «Детская школа искусств № 8», не являющемуся получателем бюджетных средств, отдел культуры представляет в органы, осуществляющие санкционирование оплаты денежных обязательств, следующие документы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соглашение между отделом культуры и муниципальным бюджетным учреждением дополнительного образования «Детская школа искусств № 8», не являющимся получателем бюджетных средств, предусматривающее получение субсид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тежные документы на перечисление субсидии муниципальному бюджетному учреждению дополнительного образования «Детская школа искусств № 8», не являющемуся получателем бюджетных средств, на лицевые счета в органах Федерального казначей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8. Отдел культуры, как уполномоченный орган местного самоуправления, ежеквартально, не позднее 10-го числа месяца, следующего за отчетным кварталом, предоставляет в министерство культуры Архангельской области отчет о произведенных расходах бюджета муниципального образования «Коношский муниципальный район», источником финансового обеспечения которого является субсидия.</w:t>
      </w:r>
    </w:p>
    <w:p>
      <w:pPr>
        <w:pStyle w:val="3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>9. Ответственность за нецелевое использование субсидии несет руководитель муниципального бюджетного учреждения дополнительного образования «Детская школа искусств № 8».</w:t>
      </w:r>
    </w:p>
    <w:p>
      <w:pPr>
        <w:pStyle w:val="3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>10. Контроль за целевым использованием субсидии осуществляется отделом культуры.</w:t>
      </w:r>
    </w:p>
    <w:p>
      <w:pPr>
        <w:pStyle w:val="3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>11. Бюджетные меры принуждения к получателям межбюджетных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3"/>
        <w:tabs>
          <w:tab w:val="clear" w:pos="708"/>
          <w:tab w:val="left" w:pos="1080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1080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1080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1A6C8C9685790930FD9C1B376D1B2C1A4220B872BF7734C6B5DF1FC0E00B807F46D32E65AC03642484E4M0e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6:00Z</dcterms:created>
  <dc:creator>mashburo</dc:creator>
  <dc:description/>
  <cp:keywords/>
  <dc:language>en-US</dc:language>
  <cp:lastModifiedBy>Администрация</cp:lastModifiedBy>
  <cp:lastPrinted>2015-10-13T13:59:00Z</cp:lastPrinted>
  <dcterms:modified xsi:type="dcterms:W3CDTF">2016-07-01T08:56:00Z</dcterms:modified>
  <cp:revision>199</cp:revision>
  <dc:subject/>
  <dc:title>О мерах по реализации областного закона </dc:title>
</cp:coreProperties>
</file>