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01 июля 2016 г. № 319</w:t>
      </w:r>
    </w:p>
    <w:p>
      <w:pPr>
        <w:pStyle w:val="Normal"/>
        <w:widowControl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Поряд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оставления и расходования </w:t>
      </w:r>
      <w:r>
        <w:rPr>
          <w:rFonts w:cs="Times New Roman" w:ascii="Times New Roman" w:hAnsi="Times New Roman"/>
          <w:b/>
          <w:sz w:val="26"/>
          <w:szCs w:val="26"/>
        </w:rPr>
        <w:t>субсидии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у муниципального образования «Коношский муниципальны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реализацию мероприятий по развитию муниципальных учреждений культуры, за исключением субсидий на софинансирование объектов капитального строительства федераль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Культура России (2012 − 2018 годы)»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 2016 год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оном Архангельской области от 18 декабря 2015 года</w:t>
        <w:br/>
        <w:t xml:space="preserve">№ 375-22-ОЗ «Об областном бюджете на 2016 год»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nformat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рядок предоставления и расходования </w:t>
      </w:r>
      <w:r>
        <w:rPr>
          <w:rFonts w:cs="Times New Roman" w:ascii="Times New Roman" w:hAnsi="Times New Roman"/>
          <w:sz w:val="26"/>
          <w:szCs w:val="26"/>
        </w:rPr>
        <w:t>субсидии из областного бюджета бюджету муниципального образования «Коношский муниципальный район» 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ю мероприятий по развитию муниципальных учреждений культуры, за исключением субсидий на софинансирование объектов капитального строительства федеральной целевой программы «Культура России (2012 − 2018 годы)»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 2016 год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2. Действие Порядка распространяется на правоотношения, возникшие с</w:t>
        <w:br/>
        <w:t xml:space="preserve">01 января 2016 года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>3. Утвердить Отдел культуры администрации муниципального образования «Коношский муниципальный район» (далее – отдел культуры) уполномоченным органом по предоставлению отчетности в министерство культуры Архангельской област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4:00Z</dcterms:created>
  <dc:creator>Администрация</dc:creator>
  <dc:description/>
  <cp:keywords/>
  <dc:language>en-US</dc:language>
  <cp:lastModifiedBy>Администрация</cp:lastModifiedBy>
  <dcterms:modified xsi:type="dcterms:W3CDTF">2016-07-01T08:38:00Z</dcterms:modified>
  <cp:revision>4</cp:revision>
  <dc:subject/>
  <dc:title/>
</cp:coreProperties>
</file>