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040" w:right="-2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УТВЕРЖДЕН</w:t>
      </w:r>
    </w:p>
    <w:p>
      <w:pPr>
        <w:pStyle w:val="Style17"/>
        <w:ind w:left="5040" w:right="-2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постановлением администрации</w:t>
      </w:r>
    </w:p>
    <w:p>
      <w:pPr>
        <w:pStyle w:val="Style17"/>
        <w:ind w:left="5040" w:right="-2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муниципального образования</w:t>
      </w:r>
    </w:p>
    <w:p>
      <w:pPr>
        <w:pStyle w:val="Style17"/>
        <w:ind w:left="5040" w:right="-2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«Коношский муниципальный район»</w:t>
      </w:r>
    </w:p>
    <w:p>
      <w:pPr>
        <w:pStyle w:val="Style17"/>
        <w:ind w:left="5040" w:right="-2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от 12 сентября 2016 г. № 437</w:t>
      </w:r>
    </w:p>
    <w:p>
      <w:pPr>
        <w:pStyle w:val="Style17"/>
        <w:ind w:right="-2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17"/>
        <w:ind w:right="-2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17"/>
        <w:ind w:right="-2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</w:r>
    </w:p>
    <w:p>
      <w:pPr>
        <w:pStyle w:val="Style17"/>
        <w:ind w:right="-2" w:hanging="0"/>
        <w:jc w:val="center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П О Р Я Д О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оставления и расходования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 резервного фонда Правительства Архангель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ля муниципального бюджетного общеобразователь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Лесозаводская средняя школа» на замену перекрытия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монт крыши спортивного зала 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й Порядок определяет правила предоставления и расходования средств из резервного фонда Правительства Архангельской области для муниципального бюджетного общеобразовательного учреждения «Лесозаводская средняя школа» на замену перекрытия и ремонт крыши спортивного зала в 2016 году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Финансовое обеспечение осуществляется за счет и в пределах средств, предоставляемых из областного бюджета на соответствующий финансовый год бюджету муниципального образования «Коношский муниципальный район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редства из областного бюджета, предоставленные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расходах бюджета по соответствующим разделам, подразделам и видам расходов классификации расходов бюджета с сохранением направления целевой статьи расходов (13-17 разряды кода классификации расходов), присвоенной субсидии при передаче средств из обла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редства направляются на замену перекрытия и ремонт крыши спортивного зала для муниципального бюджетного общеобразовательного учреждения «Лесозаводская средняя школ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Финансовое управление администрации муниципального образования «Коношский муниципальный район» доводит расходными расписаниями до управления образования администрации муниципального образования «Коношский муниципальный район» (далее – управление образования)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фактического поступления на эти цели средств из обла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При перечислении средств муниципальному бюджетному общеобразовательному учреждению «Лесозаводская средняя школа», не являющемуся получателем бюджетных средств, управление образования предоставляет в органы, осуществляющие санкционированные оплаты денежных обязательств,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шение между управлением образования и муниципальным бюджетным общеобразовательным учреждением «Лесозаводская средняя школа», не являющимся получателем бюджетных средств, предусматривающее получение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тежные документы на перечисление средств муниципальному бюджетному общеобразовательному учреждению «Лесозаводская средняя школа», не являющемуся получателем бюджетных средств, на лицевые счета в органах Федерального казначей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ода № 10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Муниципальное бюджетное общеобразовательное учреждение «Лесозаводская средняя школа» в двухнедельный срок после проведения соответствующих мероприятий представляет в управление образования отчет о целевом использовании средств резервного фонда по форме согласно приложению № 2 к настоящему Порядку с приложением копий платежных и других документов, подтверждающих расходование средств из резерв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правление образования в двухнедельный срок после окончания проведения мероприятий проводит анализ представленных отчетов об использовании средств резервного фонда и прилагаемых к ним документов на предмет соответствия фактически израсходованных средств целям (направлениям) расхо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выявленных нарушений условий, целей и порядка расходования средств, выделенных из резервного фонда, управление образования в течение месяца со дня получения отчета направляет получателю средств резервного фонда требование о возврате получен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Управление образования представляет в финансовое управление администрации муниципального образования «Коношский муниципальный район» отчет согласно приложению № 1 к настоящему Порядку о целевом использовании средств резервного фонда с приложением копий платежных и других документов в двух экземплярах для последующей отправки в министерство образования и науки Архангель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При неполном использовании средств, выделенных из резервного фонда, экономия не может быть направлена на другие цели и подлежит возврату в областной бюдж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Ответственность за нецелевое использование средств несет руководитель муниципального бюджетного общеобразовательного учреждения «Лесозаводская средняя школ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Контроль за целевым использованием субсидии осуществляет управление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Бюджетные меры принуждения к получателям средств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683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pt;mso-wrap-distance-left:0pt;mso-wrap-distance-right:0pt;mso-wrap-distance-top:0pt;mso-wrap-distance-bottom:0pt;margin-top:-0.1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3">
    <w:name w:val=" Знак Знак3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b/>
      <w:sz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102">
    <w:name w:val="s_102"/>
    <w:basedOn w:val="Style13"/>
    <w:qFormat/>
    <w:rPr>
      <w:b/>
      <w:bCs/>
      <w:color w:val="000080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51:00Z</dcterms:created>
  <dc:creator>*</dc:creator>
  <dc:description/>
  <cp:keywords/>
  <dc:language>en-US</dc:language>
  <cp:lastModifiedBy>Администрация</cp:lastModifiedBy>
  <cp:lastPrinted>2016-09-13T15:03:00Z</cp:lastPrinted>
  <dcterms:modified xsi:type="dcterms:W3CDTF">2016-09-13T12:03:00Z</dcterms:modified>
  <cp:revision>15</cp:revision>
  <dc:subject/>
  <dc:title>УТВЕРЖДЕН</dc:title>
</cp:coreProperties>
</file>