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сентября 2016 г. № 4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редоставления и расходования средств из резерв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а Архангель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для муниципального бюджетного общеобразовательного учреждения «Лесозаводская средняя школа» на замену перекрытия 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 крыши спортивного зала в 2016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распоряжения Правительства Архангельской области от 15 августа 2016 года № 330-рп «О выделении средств из резервного фонда Правительства Архангельской области министерству образования и науки Архангельской области (для муниципальных образований «Город Архангельск», «Коношский муниципальный район», Вилегодский муниципальный район, «Мезенский муниципальный район», «Верхнетоемский муниципальный район»)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TextBody"/>
        <w:ind w:firstLine="720"/>
        <w:rPr/>
      </w:pPr>
      <w:r>
        <w:rPr/>
        <w:t>1. Утвердить прилагаемый Порядок предоставления и расходования средств из резервного фонда Правительства Архангельской области для муниципального бюджетного общеобразовательного учреждения «Лесозаводская средняя школа» на замену перекрытия и ремонт крыши спортивного зала в 2016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15 августа 2016 года.</w:t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51:00Z</dcterms:created>
  <dc:creator>Юрист</dc:creator>
  <dc:description/>
  <cp:keywords/>
  <dc:language>en-US</dc:language>
  <cp:lastModifiedBy>Администрация</cp:lastModifiedBy>
  <cp:lastPrinted>2016-08-22T15:51:00Z</cp:lastPrinted>
  <dcterms:modified xsi:type="dcterms:W3CDTF">2016-09-13T11:06:00Z</dcterms:modified>
  <cp:revision>5</cp:revision>
  <dc:subject/>
  <dc:title>АДМИНИСТРАЦИЯ МУНИЦИПАЛЬНОГО ОБРАЗОВАНИЯ</dc:title>
</cp:coreProperties>
</file>