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 октября 2015 года № 676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 О Р Я Д О К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я и расходования субсидий бюджетам поселений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софинансирование проектов территориального общественного самоуправления в рамках муниципальной 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6 год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разработан в целях реализации муниципальной программы «Развитие территориального общественного самоуправления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</w:t>
      </w:r>
      <w:r>
        <w:rPr>
          <w:rFonts w:cs="Times New Roman" w:ascii="Times New Roman" w:hAnsi="Times New Roman"/>
          <w:color w:val="000000"/>
          <w:sz w:val="26"/>
          <w:szCs w:val="26"/>
        </w:rPr>
        <w:t>от 12 октября 2015 год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№ 676, </w:t>
      </w:r>
      <w:r>
        <w:rPr>
          <w:rFonts w:cs="Times New Roman" w:ascii="Times New Roman" w:hAnsi="Times New Roman"/>
          <w:sz w:val="26"/>
          <w:szCs w:val="26"/>
        </w:rPr>
        <w:t xml:space="preserve">и определяет правила предоставления и расходования субсидий </w:t>
      </w:r>
      <w:r>
        <w:rPr>
          <w:rFonts w:cs="Times New Roman" w:ascii="Times New Roman" w:hAnsi="Times New Roman"/>
          <w:bCs/>
          <w:sz w:val="26"/>
          <w:szCs w:val="26"/>
        </w:rPr>
        <w:t>бюджетам поселений на софинансирование проектов территориального общественного самоуправления за счет средств бюджета муниципального образования «Коношский муниципальный район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субсид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убсидии выделяются бюджетам поселений с целью софинансирования социально значимых проектов, разработанных и реализуемых территориальными общественными самоуправлениями, осуществляющими свою деятельность на территории Коношского муниципальн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лучателями субсидий являются органы местного самоуправления поселений, на территории которых функционируют территориальные общественные самоуправ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 на эти цели финансовому упра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убсидии перечисляются в порядке межбюджетных отношений на счет, открытый в органе Федерального казначейства,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Субсидии отражаются в доходах соответствующего бюджета по коду бюджетной классификации Российской Федерации 000 2 02 02999 10 0000 151 «Прочие субсидии бюджетам поселений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, при осуществлении кассового обслуживания исполнения бюджетов муниципальных образова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Расходование субсидии осуществляется по соответствующим разделам, подразделам и видам расходов классификации, расходов бюджетов с сохранением направления целевой статьи расходов (11-14 разряды кода классификации расходов), присвоенной субвенции при передаче средств из районного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тветственность за нецелевое использование средств субсидий возлагается на органы местного самоуправления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Контроль за целевым использованием средств субсидий осуществляет организационно-правовой отдел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Arial Unicode MS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2:00Z</dcterms:created>
  <dc:creator>Администрация</dc:creator>
  <dc:description/>
  <cp:keywords/>
  <dc:language>en-US</dc:language>
  <cp:lastModifiedBy>Администрация</cp:lastModifiedBy>
  <dcterms:modified xsi:type="dcterms:W3CDTF">2015-10-14T10:59:00Z</dcterms:modified>
  <cp:revision>10</cp:revision>
  <dc:subject/>
  <dc:title/>
</cp:coreProperties>
</file>