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октября 2015 года № 67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 О Р Я Д О 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на развитие территориального общественного самоуправления Архангельской области в рамках подпрограмм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 Архангельской области» на 2016 го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 в целях реализации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«Развитие территориального общественного самоуправления в Архангельской области» на 2016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на 2016 год</w:t>
      </w:r>
      <w:r>
        <w:rPr>
          <w:rFonts w:cs="Times New Roman" w:ascii="Times New Roman" w:hAnsi="Times New Roman"/>
          <w:sz w:val="26"/>
          <w:szCs w:val="26"/>
        </w:rPr>
        <w:t xml:space="preserve"> (далее – субсидии)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предоставляются при заключении соглашения о предоставлении субсидии между администрацией муниципального образования «Коношский муниципальный район» и органами местного самоуправления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лучателями субсидий являются органы местного самоуправления поселений, на территории которых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Style w:val="FORMATTEXT"/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«Коношский муниципальный район» и утвержденным лимитам бюджетных обязательств на эти цели финансовому управлению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перечисление средств субсидии осуществляется при выполнении органами местного самоуправления поселений условия пункта 2 настояще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Субсидии перечисляются в порядке межбюджетных отношений на счет, открытый органу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бюджетов поселений по коду бюджетной классификации Российской Федерации 000 2 02 02999 10 0000 151 «Прочие субсидии бюджетам поселений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«Коношский муниципальный район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рганы местного самоуправления поселений отражают суммы субсидии в расходах местных бюджетов по соответствующим разделам, подразделам и видам расходов классификации, расходов бюджетов с сохранением направления целевой статьи расходов (11-14 разделы кода классификации расходов), присвоенной субсидии при передаче средств из областного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.</w:t>
      </w:r>
    </w:p>
    <w:p>
      <w:pPr>
        <w:pStyle w:val="FORMATTEXT1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Arial Unicode MS" w:cs="Cambria"/>
      <w:b/>
      <w:bCs/>
      <w:i/>
      <w:iCs/>
      <w:color w:val="000000"/>
      <w:sz w:val="28"/>
      <w:szCs w:val="28"/>
      <w:lang w:val="ru-RU" w:bidi="ar-SA"/>
    </w:rPr>
  </w:style>
  <w:style w:type="character" w:styleId="FORMATTEXT">
    <w:name w:val=".FORMATTEXT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2:00Z</dcterms:created>
  <dc:creator>Администрация</dc:creator>
  <dc:description/>
  <cp:keywords/>
  <dc:language>en-US</dc:language>
  <cp:lastModifiedBy>Администрация</cp:lastModifiedBy>
  <dcterms:modified xsi:type="dcterms:W3CDTF">2015-10-20T04:13:00Z</dcterms:modified>
  <cp:revision>7</cp:revision>
  <dc:subject/>
  <dc:title/>
</cp:coreProperties>
</file>