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3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6 год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Е Т О Д И К 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распределения субсидий бюджетам поселений на развити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территориального общественного самоуправления Архангельской област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в рамках подпрограммы «Развитие территориальн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 в Архангельской области» на 2016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убсидии бюджетам поселений (далее – муниципальные образования) на поддержку территориального общественного самоуправления в рамках подпрограмм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Развитие территориального общественного самоуправления в Архангельской области» </w:t>
      </w:r>
      <w:r>
        <w:rPr>
          <w:rFonts w:cs="Times New Roman" w:ascii="Times New Roman" w:hAnsi="Times New Roman"/>
          <w:sz w:val="26"/>
          <w:szCs w:val="26"/>
        </w:rPr>
        <w:t xml:space="preserve">на 2016 год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  <w:br/>
        <w:t>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0 годы)» за счет средств областного бюджета </w:t>
      </w:r>
      <w:r>
        <w:rPr>
          <w:rFonts w:cs="Times New Roman" w:ascii="Times New Roman" w:hAnsi="Times New Roman"/>
          <w:sz w:val="26"/>
          <w:szCs w:val="26"/>
        </w:rPr>
        <w:t>(далее – субсидии) предоставляются муниципальным образованиям для софинансирования расходов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и городском населенных пункта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 областным законом «Об областном бюджете» на 2016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 определении объема субсидии необходимо учитывать, что сумма средств областного бюджета на реализацию одного проекта не может превышать 150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</w:t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tabs>
          <w:tab w:val="clear" w:pos="708"/>
          <w:tab w:val="left" w:pos="5835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tabs>
          <w:tab w:val="clear" w:pos="708"/>
          <w:tab w:val="left" w:pos="5835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tabs>
          <w:tab w:val="clear" w:pos="708"/>
          <w:tab w:val="left" w:pos="5835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bookmarkStart w:id="0" w:name="Par2366"/>
      <w:bookmarkEnd w:id="0"/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на 2016 год»</w:t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по софинансир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 муниципальный район» н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поддержку территориального общественного самоупра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12 октября 2015 год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676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территориального общественного самоуправления в муниципальном образовании «Коношский муниципальный район» на 2016 год»</w:t>
      </w:r>
      <w:r>
        <w:rPr>
          <w:rFonts w:cs="Times New Roman" w:ascii="Times New Roman" w:hAnsi="Times New Roman"/>
          <w:sz w:val="26"/>
          <w:szCs w:val="26"/>
        </w:rPr>
        <w:t xml:space="preserve"> (далее – субсидии), предоставляются муниципальным образованиям для софинансирования расходов бюджетов муниципальных образований на реализацию социально значимых проектов, разработанных территориальными общественными самоуправлениями, осуществляющими свою деятельность в населенных пунктах соответствующих муниципальных образов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, решением о бюджете муниципального образования «Коношский муниципальный район» на 2016 год».</w:t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39:00Z</dcterms:created>
  <dc:creator>Администрация</dc:creator>
  <dc:description/>
  <cp:keywords/>
  <dc:language>en-US</dc:language>
  <cp:lastModifiedBy>Администрация</cp:lastModifiedBy>
  <cp:lastPrinted>2015-10-20T08:16:00Z</cp:lastPrinted>
  <dcterms:modified xsi:type="dcterms:W3CDTF">2015-10-20T04:17:00Z</dcterms:modified>
  <cp:revision>14</cp:revision>
  <dc:subject/>
  <dc:title/>
</cp:coreProperties>
</file>