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6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р</w:t>
      </w:r>
      <w:r>
        <w:rPr>
          <w:rFonts w:cs="Times New Roman" w:ascii="Times New Roman" w:hAnsi="Times New Roman"/>
          <w:b/>
          <w:sz w:val="24"/>
          <w:szCs w:val="24"/>
        </w:rPr>
        <w:t>азвитие 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К</w:t>
      </w:r>
      <w:r>
        <w:rPr>
          <w:rFonts w:cs="Times New Roman" w:ascii="Times New Roman" w:hAnsi="Times New Roman"/>
          <w:b/>
          <w:sz w:val="24"/>
          <w:szCs w:val="24"/>
        </w:rPr>
        <w:t>оношский муниципальный район» на 2016 год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4490"/>
        <w:gridCol w:w="2517"/>
        <w:gridCol w:w="1079"/>
        <w:gridCol w:w="921"/>
        <w:gridCol w:w="99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п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Наименование 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Программы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исание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firstLine="2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затраты,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т.ч. по года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витие 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роведении собраний граждан по организации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населением, публикации С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нормативно-правовой документации, регламентирующей деятельность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, круглых стол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о-правовой документации для совершенствования деятельности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остановлений, распоряжений, полож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анализа, при проведении конкурсов и т.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оординационного Совета по содействию органам ТОС при Главе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собраний Сове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в т.ч. выездных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4490"/>
        <w:gridCol w:w="2517"/>
        <w:gridCol w:w="1079"/>
        <w:gridCol w:w="921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«Лучший активист ТОС Архангельской области 2016 года» и «Лучший ТОС Архангельской области 2016 года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первых отборочных этапов конкур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еминаров и конференций по развитию территориального общественного самоуправления на территории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 районных семинаров и конференций с участием представителей ТОС района и обла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целях популяризации ТОС, обмена опытом, выявления лучшей практики,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Софинансирование проектов 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конкурсе проектов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я областного бюдже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убсидии в районном бюджет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внебюджетных средст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8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9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 Информационное обеспе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издание информационно-методических материалов по территориальному общественному самоуправлени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конкурсу проектов «Развитие территориального общественного самоуправления на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ий муниципальный район»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азработка и выпус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ника (буклета) информационно-методических материалов по Т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ое освещение опыта и результатов работы органов ТОС в местных СМИ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публикование статей по развитию ТОС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О «Коношский муниципальный район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ие деятельности ТО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ий муниципальный район» на официальном Интернет-портале ТОС Архангельской области, на официальном сайте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деятельности ТОС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фициальном Интернет-порта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Архангель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. Приобретение оборудования для информационного обеспечения разви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4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оргтехники (многофункциональный цветной принтер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ргтехника будет приобретена для проведения семинаров, наглядного показа развития территориального общественного самоуправления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на территории МО «Коношский муниципальный район» с целью освещения положительных практик реализованных проектов, популяризации ТОС, содействия гражданам по созданию новых органов ТО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с целью уменьшения расходов по заказу вышеуказанных информ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етодических материалов по ТОС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285" w:leader="none"/>
                <w:tab w:val="center" w:pos="403" w:leader="none"/>
              </w:tabs>
              <w:spacing w:lineRule="auto" w:line="240"/>
              <w:ind w:left="9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9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649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64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8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4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41,4</w:t>
            </w:r>
          </w:p>
        </w:tc>
      </w:tr>
      <w:tr>
        <w:trPr/>
        <w:tc>
          <w:tcPr>
            <w:tcW w:w="9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86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3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32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8">
    <w:name w:val="Основной текст (8)_ Знак"/>
    <w:basedOn w:val="Style14"/>
    <w:qFormat/>
    <w:rPr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0:00Z</dcterms:created>
  <dc:creator>Администрация</dc:creator>
  <dc:description/>
  <cp:keywords/>
  <dc:language>en-US</dc:language>
  <cp:lastModifiedBy>Администрация</cp:lastModifiedBy>
  <cp:lastPrinted>2015-10-15T15:29:00Z</cp:lastPrinted>
  <dcterms:modified xsi:type="dcterms:W3CDTF">2015-10-15T11:31:00Z</dcterms:modified>
  <cp:revision>31</cp:revision>
  <dc:subject/>
  <dc:title/>
</cp:coreProperties>
</file>