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О «Коношский муниципальный район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и муниципальным долгом на 2016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Par316"/>
      <w:bookmarkStart w:id="1" w:name="Par316"/>
      <w:bookmarkEnd w:id="1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 Е Т О Д И К 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а целевых показателей эффективно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й программы МО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правление муниципальными финансами и муниципальным долгом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6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20"/>
        <w:gridCol w:w="1620"/>
        <w:gridCol w:w="1980"/>
      </w:tblGrid>
      <w:tr>
        <w:trPr>
          <w:tblHeader w:val="true"/>
          <w:trHeight w:val="138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, 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расч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начения целевых показате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информации</w:t>
            </w:r>
          </w:p>
        </w:tc>
      </w:tr>
      <w:tr>
        <w:trPr>
          <w:tblHeader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МО «Коношский муниципальный район» «Управление муниципальными финансами и муниципальным долгом на 2016 год»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дельный вес расходов районного бюджета, представленных в виде муниципальных программ, процен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≤</w:t>
            </w:r>
            <w:r>
              <w:rPr>
                <w:sz w:val="26"/>
                <w:szCs w:val="26"/>
              </w:rPr>
              <w:t>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й отчет об исполнении районного бюджета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Отношение дефицита районного бюджета к предельному размеру дефицита, рассчитан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пунктом 3 статьи 92.1 Бюджетного кодекса Российской Федерации, процен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≤</w:t>
            </w:r>
            <w:r>
              <w:rPr>
                <w:sz w:val="26"/>
                <w:szCs w:val="26"/>
              </w:rPr>
              <w:t>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й кодекс Российской Федерации</w:t>
            </w:r>
          </w:p>
        </w:tc>
      </w:tr>
      <w:tr>
        <w:trPr/>
        <w:tc>
          <w:tcPr>
            <w:tcW w:w="9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№ 1 «Организация и обеспечение бюджетного процесса 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нформационных систем управления финансами в Коношском районе»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воевременная подготовка изменений нормативных правовых документов в сфере регулирования бюджетного процесса в Коношском район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/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о-правовые акты Российской Федерации и Архангельской области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Представление проекта районного бюджета на очередной финансовый год в Муниципальный Сов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и, предусмотренные законодательство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/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ном процессе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оведение бюджетных ассигнований и лимитов бюджетных обязательств до главных распорядителей средств районного бюджета в установленные срок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/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составления и ведения сводной бюджетной росписи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облюдение установленных законодательством Российской Федерации требований о составе отчетности об исполнении районного и консолидированного бюджета, формируемой финансовым управлением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а/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рядке предоставления отчетности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Размещение решения о бюджете, отчетов об исполнении районного бюджета на официальном сайте в сети «Интернет»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а/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ном процессе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сполнение районного бюджета по налоговым и неналоговым доходам, процен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бюджете 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беспечение заявок на финансирование, представленных главными распорядителями средств районного бюджета, процен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Просроченная кредиторская задолженность районного бюджета по заработной плате получателей бюджетных средств, рубл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чная отчетность</w:t>
            </w:r>
          </w:p>
        </w:tc>
      </w:tr>
      <w:tr>
        <w:trPr/>
        <w:tc>
          <w:tcPr>
            <w:tcW w:w="9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№ 2 «Управление муниципальным долгом»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Отношение объема муниципального дол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общему годовому объему доходов районного бюджета без учета безвозмездных поступлений, процен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≤</w:t>
            </w:r>
            <w:r>
              <w:rPr>
                <w:sz w:val="26"/>
                <w:szCs w:val="26"/>
              </w:rPr>
              <w:t>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й кодекс Российской Федерации 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оля расходов на обслуживание муниципального долга в общем объеме расходов районного бюджета, процен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≤</w:t>
            </w:r>
            <w:r>
              <w:rPr>
                <w:sz w:val="26"/>
                <w:szCs w:val="26"/>
              </w:rPr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й кодекс Российской Федерации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ъем просроченных платежей по погашению муниципального долга, тыс. рубл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бъем просроченных платежей по обслуживанию муниципального долга, тыс. рубл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</w:t>
            </w:r>
          </w:p>
        </w:tc>
      </w:tr>
      <w:tr>
        <w:trPr/>
        <w:tc>
          <w:tcPr>
            <w:tcW w:w="9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№ 3 «Поддержание устойчивого исполнения бюджетов муниципальных образований (поселений)»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гласование исходных данных для расче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аспределению дотаций на выравнивание бюджетной обеспеченности с органами местного самоуправления муниципальных образований (поселений), да/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умма просроченной кредиторской задолженности местных бюджетов по выплате заработной платы получателям средств местных бюджетов (по состоянию на конец года), рубл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оля сумм межбюджетных трансфертов, перечисляемых бюджетам муниципальных образований (поселений) в целях поддержания устойчивого исполнения бюджетов муниципальных образований, в общей сумме указанных межбюджетных трансфертов, предусмотренной решением о бюджете, процен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расчета и источники информации о значениях целевых показател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МО «Коношский муниципальный район» «Управление муниципальными финансами и муниципальным долгом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6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2541"/>
      </w:tblGrid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целевых показателей муниципальной програм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расчет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информации</w:t>
            </w:r>
          </w:p>
        </w:tc>
      </w:tr>
      <w:tr>
        <w:trPr>
          <w:tblHeader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Удельный вес расходов районного бюджета, представленных в виде муниципальных програ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141"/>
              <w:spacing w:lineRule="auto" w:line="24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бщ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01141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  <w:lang w:val="ru-RU"/>
              </w:rPr>
              <w:t>где Рпр – объем расходов районного бюджета, формируемый в рамках програм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бщ – общий объем расходов районного бюджет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управлени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годовой отч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районного бюджета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Отношение дефицита районного бюджета к предельному размеру дефицита, рассчитан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пунктом 2 статьи 92.1 Бюджетн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141"/>
              <w:spacing w:lineRule="auto" w:line="24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ед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01141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  <w:lang w:val="ru-RU"/>
              </w:rPr>
              <w:t>где Доб – дефицит районного бюджета, сложившийся по итогам год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пред – предельный размер дефицита, рассчитанный в соответствии с пунктом 2 статьи 92.1 Бюджетного кодекса Российской Федераци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управление (годовой отчет об исполнении районного бюджета)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55:00Z</dcterms:created>
  <dc:creator>lenin</dc:creator>
  <dc:description/>
  <cp:keywords/>
  <dc:language>en-US</dc:language>
  <cp:lastModifiedBy>Администрация</cp:lastModifiedBy>
  <dcterms:modified xsi:type="dcterms:W3CDTF">2015-11-24T05:46:00Z</dcterms:modified>
  <cp:revision>125</cp:revision>
  <dc:subject/>
  <dc:title>Приложение № ____</dc:title>
</cp:coreProperties>
</file>