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ноября 2016 г. № 60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ания средств, выделенных из областного бюдж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роведение мероприятий проекта «Молодёжный формат» –празднование Дня российской молодёжи в рамках пункта 1.1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я мероприятий подпрограммы № 2 государственной программы Архангельской области «Патриотическое воспитание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физической культуры, спорта, туризма 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реализации молодежной полит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рхангельской области (2014 – 2020 годы)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2016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областным законом от 20 сентября 2005 года № 83-5-ОЗ «О молодежи и молодежной политике в Архангельской области», Соглашением о предоставлении субсидии от 13 мая 2016 года № 21-01/216-5 между администрацией Губернатора Архангельской области и Правительством Архангельской области и муниципальным образованием «Коношский муниципальный район», и устанавливает прави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ания </w:t>
      </w:r>
      <w:r>
        <w:rPr>
          <w:rFonts w:cs="Times New Roman" w:ascii="Times New Roman" w:hAnsi="Times New Roman"/>
          <w:bCs/>
          <w:sz w:val="28"/>
          <w:szCs w:val="28"/>
        </w:rPr>
        <w:t>субсидий из областного бюджета на мероприятия по реализации молодежной политики в муниципальных образованиях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16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осуществляется за счет средств областного бюджета, предоставляемых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субсидии направляются на проведение мероприятий проекта «Молодёжный формат» – празднование Дня российской молодёж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администрации муниципального образования «Коношский муниципальный район»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, в пределах фактического поступления субсидии из областного бюджет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муниципального образования «Коношский муниципальный район» представляет в орган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тет по делам молодежи, физкультуре и спорту администрации муниципального образования «Коношский муниципальный район» ежеквартально, не позднее 5-го числа месяца, следующего за отчетным кварталом, предоставляет в администрацию Губернатора Архангельской области и Правительства Архангельской области отчет о произведенных расходах бюджета муниципального образования «Коношский муниципальный район», источником финансового обеспечения которого является субсидия.</w:t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ветственность за нецелевое использование средств возлагается на администрацию муниципального образования «Коношский муниципальный район».</w:t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целевым использованием средств субсид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бюджетным законодательством Российской Федерации.</w:t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58:00Z</dcterms:created>
  <dc:creator>Администрация</dc:creator>
  <dc:description/>
  <cp:keywords/>
  <dc:language>en-US</dc:language>
  <cp:lastModifiedBy>Администрация</cp:lastModifiedBy>
  <dcterms:modified xsi:type="dcterms:W3CDTF">2016-11-07T12:05:00Z</dcterms:modified>
  <cp:revision>4</cp:revision>
  <dc:subject/>
  <dc:title/>
</cp:coreProperties>
</file>