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numPr>
          <w:ilvl w:val="0"/>
          <w:numId w:val="0"/>
        </w:numPr>
        <w:ind w:left="52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февраля 2016 г. № 5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Р Я Д О К</w:t>
      </w:r>
    </w:p>
    <w:p>
      <w:pPr>
        <w:pStyle w:val="TextBody"/>
        <w:jc w:val="center"/>
        <w:rPr/>
      </w:pPr>
      <w:r>
        <w:rPr>
          <w:sz w:val="24"/>
          <w:szCs w:val="24"/>
        </w:rPr>
        <w:t>предоставления и расходования субсидии из областного бюджета</w:t>
      </w:r>
    </w:p>
    <w:p>
      <w:pPr>
        <w:pStyle w:val="TextBody"/>
        <w:jc w:val="center"/>
        <w:rPr/>
      </w:pPr>
      <w:r>
        <w:rPr>
          <w:sz w:val="24"/>
          <w:szCs w:val="24"/>
        </w:rPr>
        <w:t>на мероприятия по проведению оздоровительной кампании детей в 2016 году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1. Настоящий Порядок определяет правила предоставления и расходования субсидии из областного бюджета на мероприятия по проведению оздоровительной кампании детей в 2016 году (далее – субсидия) в рамках муниципальной программы «Организация отдыха и оздоровления детей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12 октября 2015 года № 679, а также регламентирует учёт и отчетность муниципального образования «Коношский муниципальный район» по использованию указанной субсидии.</w:t>
      </w:r>
    </w:p>
    <w:p>
      <w:pPr>
        <w:pStyle w:val="Normal"/>
        <w:ind w:firstLine="720"/>
        <w:jc w:val="both"/>
        <w:rPr/>
      </w:pPr>
      <w:r>
        <w:rPr/>
        <w:t>2. Средства субсидии направляются на финансирование расходов, связанных с организацией отдыха и оздоровления  детей школьного возраста (от 6 лет шести месяцев до 17 лет (включительно))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3. Финансирование расходов на мероприятия по проведению оздоровительной кампании детей в 2016 году осуществляется за счет средств, предусмотренных в областном бюджете на реализацию мероприятий подпрограммы </w:t>
      </w:r>
      <w:r>
        <w:rPr>
          <w:color w:val="1F1F1F"/>
        </w:rPr>
        <w:t xml:space="preserve">«Развитие системы отдыха и оздоровления детей» </w:t>
      </w:r>
      <w:r>
        <w:rPr/>
        <w:t>государственной программы Архангельской области «Социальная поддержка граждан в Архангельской области (2013 – 2018 годы)», утвержденной постановлением Правительства Архангельской области от 12 октября 2012 года № 464-пп (с изменениями и дополнениями (далее – государственная программ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ходование средств субсидии отража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областного бюджета.</w:t>
      </w:r>
    </w:p>
    <w:p>
      <w:pPr>
        <w:pStyle w:val="Normal"/>
        <w:ind w:firstLine="720"/>
        <w:jc w:val="both"/>
        <w:rPr/>
      </w:pPr>
      <w:r>
        <w:rPr/>
        <w:t>5. Финансовое управление администрации муниципального образования «Коношский муниципальный район» осуществляет доведение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х объемов финансирования на основании заявки на финансирование, в соответствии со сводной бюджетной росписью бюджета, и доведенными лимитами бюджетных обязательств в пределах фактического поступления на эти цели средств из обла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равление образования при получении средств субсидии производит их перечисление муниципальным бюджетным образовательным учреждениям, а также юридическим и физическим лицам, в порядке, установл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7. Перечисление денежных средств муниципальным бюджетным образовательным учреждениям, не являющимся получателями бюджетных средств, осуществляется в виде субсидий на иные цел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числении средств субсидии муниципальным бюджетным образовательным учреждениям, не являющимся получателями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, предусматривающие получение субсидии, между управлением образования и муниципальными бюджетными образовательными учреждения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ежные документы на перечисление субсидии муниципальным бюджетным образовательным учреждениям, на их счета в кредитных организациях или лицевые сче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bookmarkStart w:id="0" w:name="Par41"/>
      <w:bookmarkEnd w:id="0"/>
      <w:r>
        <w:rPr>
          <w:rFonts w:cs="Times New Roman" w:ascii="Times New Roman" w:hAnsi="Times New Roman"/>
          <w:sz w:val="24"/>
          <w:szCs w:val="24"/>
        </w:rPr>
        <w:t xml:space="preserve"> В целях реализации мероприятий по проведению оздоровительной кампании в 2016 году администрацией муниципального образования «Коношский муниципальный район» создается межведомственная комиссия по организации отдыха и оздоровления детей в каникулярный период (далее – Комиссия).</w:t>
      </w:r>
    </w:p>
    <w:p>
      <w:pPr>
        <w:pStyle w:val="Normal"/>
        <w:ind w:firstLine="720"/>
        <w:jc w:val="both"/>
        <w:rPr/>
      </w:pPr>
      <w:r>
        <w:rPr/>
        <w:t>Состав Комиссии утверждается распоряжением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Порядок работы Комиссии, её компетенция определяются положением о межведомственной комиссии по организации отдыха и оздоровления детей в каникулярный период, утвержденным постановлением администрации муниципального образования «Коношский муниципальный район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представлению управления образования, с учетом общего объема выделенных средств и количества заявлений (заявок), распределяет средства субсидии на реализацию мероприятий по проведению оздоровительной кампании детей в 2016 году.</w:t>
      </w:r>
    </w:p>
    <w:p>
      <w:pPr>
        <w:pStyle w:val="Normal"/>
        <w:ind w:firstLine="720"/>
        <w:jc w:val="both"/>
        <w:rPr/>
      </w:pPr>
      <w:r>
        <w:rPr/>
        <w:t>9. За счет средств областного бюджета в целях реализации мероприятий по проведению оздоровительной кампании детей в 2016 году осуществляется:</w:t>
      </w:r>
    </w:p>
    <w:p>
      <w:pPr>
        <w:pStyle w:val="Normal"/>
        <w:ind w:firstLine="720"/>
        <w:jc w:val="both"/>
        <w:rPr>
          <w:i/>
          <w:i/>
        </w:rPr>
      </w:pPr>
      <w:r>
        <w:rPr/>
        <w:t>1) возмещение расходов, связанных с предоставлением детям: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а) полной или частичной оплаты (компенсации) стоимости путевок в</w:t>
      </w:r>
      <w:r>
        <w:rPr>
          <w:b w:val="false"/>
          <w:color w:val="0000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и отдыха и оздоровления детей (далее – лагеря)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42"/>
      <w:bookmarkEnd w:id="1"/>
      <w:r>
        <w:rPr/>
        <w:t xml:space="preserve">в загородные стационарные детские оздоровительные лагеря, соответствующие санитарно-эпидемиологическим </w:t>
      </w:r>
      <w:hyperlink r:id="rId2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стационарных организаций отдыха и оздоровления детей, утвержденным постановлением Главного государственного санитарного врача Российской Федерации от 27 декабря 2013 года № 73;</w:t>
      </w:r>
    </w:p>
    <w:p>
      <w:pPr>
        <w:pStyle w:val="Normal"/>
        <w:ind w:firstLine="720"/>
        <w:jc w:val="both"/>
        <w:rPr/>
      </w:pPr>
      <w:r>
        <w:rPr/>
        <w:t xml:space="preserve">в специализированные (профильные) лагеря с круглосуточным пребыванием детей, соответствующие санитарно-эпидемиологическим </w:t>
      </w:r>
      <w:hyperlink r:id="rId3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, или санитарно-эпидемиологическим </w:t>
      </w:r>
      <w:hyperlink r:id="rId4">
        <w:r>
          <w:rPr>
            <w:rStyle w:val="InternetLink"/>
          </w:rPr>
          <w:t>требованиям</w:t>
        </w:r>
      </w:hyperlink>
      <w:r>
        <w:rPr/>
        <w:t xml:space="preserve"> к устройству и организации работы детских лагерей палаточного типа, утвержденным постановлением Главного государственного санитарного врача Российской Федерации от 14 мая 2013 года № 25;</w:t>
      </w:r>
    </w:p>
    <w:p>
      <w:pPr>
        <w:pStyle w:val="Normal"/>
        <w:ind w:firstLine="720"/>
        <w:jc w:val="both"/>
        <w:rPr/>
      </w:pPr>
      <w:r>
        <w:rPr/>
        <w:t>б) оплаты (компенсации) стоимости проездных документов, приобретенных для проезда по Российской Федерации детей до места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в) оплатой (компенсацией) стоимости услуг лиц, сопровождающих организованные группы детей до места отдыха и оздоровления и обратн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финансовое обеспечение расходов по оплате стоимости набора продуктов питания в детских оздоровительных лагерях с дневным пребыванием детей, организованных муниципальными бюджетными образовательными учреждениями муниципального образования «Коношский муниципальный район», и в специализированных (профильных) лагерях без круглосуточного пребывания детей, соответствующих гигиеническим </w:t>
      </w:r>
      <w:hyperlink r:id="rId5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ежима в оздоровительных учреждениях с дневным пребыванием детей в период каникул, утвержденным постановлением Главного государственного санитарного врача Российской Федерации от 19 апреля 2010 года № 25, или санитарно-эпидемиологическим </w:t>
      </w:r>
      <w:hyperlink r:id="rId6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.</w:t>
      </w:r>
    </w:p>
    <w:p>
      <w:pPr>
        <w:pStyle w:val="Normal"/>
        <w:ind w:firstLine="720"/>
        <w:jc w:val="both"/>
        <w:rPr/>
      </w:pPr>
      <w:r>
        <w:rPr/>
        <w:t xml:space="preserve">10. Размер возмещения расходов, указанных в </w:t>
      </w:r>
      <w:hyperlink w:anchor="Par42">
        <w:r>
          <w:rPr>
            <w:rStyle w:val="InternetLink"/>
          </w:rPr>
          <w:t>подпункте 1 пункта 9</w:t>
        </w:r>
      </w:hyperlink>
      <w:r>
        <w:rPr/>
        <w:t xml:space="preserve"> настоящего Порядка, за счет средств областного бюджета, определяется исходя из следующих параметров:</w:t>
      </w:r>
    </w:p>
    <w:p>
      <w:pPr>
        <w:pStyle w:val="Normal"/>
        <w:ind w:firstLine="720"/>
        <w:jc w:val="both"/>
        <w:rPr/>
      </w:pPr>
      <w:r>
        <w:rPr/>
        <w:t>1) до 100 процентов среднего значения стоимости путевки (одного дня пребывания), принятого в субъекте Российской Федерации, в котором расположен лагерь:</w:t>
      </w:r>
    </w:p>
    <w:p>
      <w:pPr>
        <w:pStyle w:val="Normal"/>
        <w:ind w:firstLine="720"/>
        <w:jc w:val="both"/>
        <w:rPr/>
      </w:pPr>
      <w:r>
        <w:rPr/>
        <w:t>а) в лагеря, расположенные на территории Архангельской области – для всех категорий детей;</w:t>
      </w:r>
    </w:p>
    <w:p>
      <w:pPr>
        <w:pStyle w:val="Normal"/>
        <w:ind w:firstLine="720"/>
        <w:jc w:val="both"/>
        <w:rPr/>
      </w:pPr>
      <w:r>
        <w:rPr/>
        <w:t>б) в лагеря, расположенные за пределами Архангельской области, находящиеся в государственной собственности (федеральной или собственности Архангельской области), в собственности муниципальных образований Архангельской области или на содержании балансодержателей, имеющих регистрацию юридического лица на территории Архангельской области, – для всех категорий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лагеря, расположенные за пределами Архангельской области, находящиеся в государственной собственности (федеральной или собственности Архангельской области), муниципальной собственности или на содержании балансодержателей, имеющих регистрацию юридического лица за пределами Архангельской области – для категорий детей, имеющих преимущественное право на получение мер социальной поддержки в сфере обеспечения отдыха и оздоровления детей, установленных подпунктами 2-6 пункта 2 статьи 10 областного закона от 30 сентября 2011 года № 326-24-ОЗ «Об организации и обеспечении отдыха, оздоровления и занятости детей», а именн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, находящимся в трудной жизненной ситуации (приложение № 1);</w:t>
      </w:r>
      <w:bookmarkStart w:id="2" w:name="Par141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работников учреждений, финансируемых за счет средств областного бюджета, бюджета муниципального образования «Коношский муниципальный район» и местных бюджетов Коношского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з многодетных семей;</w:t>
      </w:r>
      <w:bookmarkStart w:id="3" w:name="Par143"/>
      <w:bookmarkEnd w:id="3"/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ям – победителям и призерам олимпиад и иных конкурсных мероприятий (по итогам прошедшего учебного года)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70 процентов среднего значения стоимости путевки (одного дня пребывания), принятого в субъекте Российской Федерации, в котором расположен лагерь – для категорий детей, не входящих в категории, указанные в подпункте 1 пункта 10 настоящего Порядка;</w:t>
      </w:r>
    </w:p>
    <w:p>
      <w:pPr>
        <w:pStyle w:val="Normal"/>
        <w:ind w:firstLine="720"/>
        <w:jc w:val="both"/>
        <w:rPr/>
      </w:pPr>
      <w:r>
        <w:rPr/>
        <w:t>3) до 100 процентов расходов на оплату (компенсацию) стоимости проездных документов железнодорожным транспортом, приобретенных для проезда по Российской Федерации детей до места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4) до 100 процентов расходов на оплату (компенсацию) стоимости услуг лиц, сопровождающих организованные группы детей до места отдыха и оздоровления и обратно.</w:t>
      </w:r>
    </w:p>
    <w:p>
      <w:pPr>
        <w:pStyle w:val="Normal"/>
        <w:ind w:firstLine="720"/>
        <w:jc w:val="both"/>
        <w:rPr/>
      </w:pPr>
      <w:r>
        <w:rPr/>
        <w:t xml:space="preserve">11. Конкретный размер возмещения расходов, </w:t>
      </w:r>
      <w:hyperlink w:anchor="Par42">
        <w:r>
          <w:rPr>
            <w:rStyle w:val="InternetLink"/>
          </w:rPr>
          <w:t>предусмотренных в подпункте 1 пункта 9</w:t>
        </w:r>
      </w:hyperlink>
      <w:r>
        <w:rPr/>
        <w:t xml:space="preserve"> настоящего Порядка, за счет средств областного бюджета, определяется решением Комиссии и изданным на основании данного решения распоряжением администрации муниципального образования «Коношский муниципальны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азмер финансового обеспечения расходов, предусмотренных в подпункте 2 пункта 9 настоящего Порядка, составляет 125,0 рублей в день на одного человека, установленный постановлением Правительств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>от 22 декабря 2015 года № 560-п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едельные размеры единовременной оплаты (компенсации) стоимости путевок за счет средств областного бюджета на 2016 год, установленные постановлением Правительства Архангельской области от 22 декабря 2015 года № 561-пп, составляю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загородные стационарные детские оздоровительные лагеря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сположенные на территории Архангельской области – в размере, не превышающем 802,0 рубля за один день пребывания одного человека;</w:t>
      </w:r>
    </w:p>
    <w:p>
      <w:pPr>
        <w:pStyle w:val="Normal"/>
        <w:ind w:firstLine="720"/>
        <w:jc w:val="both"/>
        <w:rPr/>
      </w:pPr>
      <w:r>
        <w:rPr/>
        <w:t>б) расположенные за пределами Архангельской области – в размере, не превышающем 600,0 рублей за один день пребывания одного человека;</w:t>
      </w:r>
    </w:p>
    <w:p>
      <w:pPr>
        <w:pStyle w:val="Normal"/>
        <w:ind w:firstLine="720"/>
        <w:jc w:val="both"/>
        <w:rPr/>
      </w:pPr>
      <w:r>
        <w:rPr/>
        <w:t>2) в специализированные (профильные) лагеря с круглосуточным пребыванием детей, включенные в областной реестр организаций отдыха и оздоровления детей – в размере, не превышающем 404,0 рубля за один день пребывания одного человека.</w:t>
      </w:r>
    </w:p>
    <w:p>
      <w:pPr>
        <w:pStyle w:val="Normal"/>
        <w:ind w:firstLine="720"/>
        <w:jc w:val="both"/>
        <w:rPr/>
      </w:pPr>
      <w:r>
        <w:rPr>
          <w:bCs/>
        </w:rPr>
        <w:t>14. Управление образования</w:t>
      </w:r>
      <w:r>
        <w:rPr/>
        <w:t>, как уполномоченный орган по организации отдыха и оздоровления детей в каникулярный период в 2016 году, выполняет следующие мероприятия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одит заявочную кампанию (информирование, организация собраний) среди граждан, работодателей, профсоюзных организаци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лючает договоры (соглашения) с организаторами отдыха, лагерями, работодателями, профсоюзными организациями;</w:t>
      </w:r>
    </w:p>
    <w:p>
      <w:pPr>
        <w:pStyle w:val="Normal"/>
        <w:autoSpaceDE w:val="false"/>
        <w:ind w:firstLine="720"/>
        <w:jc w:val="both"/>
        <w:rPr/>
      </w:pPr>
      <w:r>
        <w:rPr/>
        <w:t>3) осуществляет возмещение расходов, предусмотренных в подпункте 1 пункте 9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/>
        <w:t>4) осуществляет финансовое обеспечение расходов, предусмотренных в подпункте 2 пункта 9 настоящего Поряд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едоставляет ежемесячно, до 25-го числа отчетного месяца, в министерство труда, занятости и социального развития Архангельской области отч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использовании средств областного бюджета, предоставленных в виде субсидии бюджету муниципального образования «Коношский муниципальный район» на реализацию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по организации отдыха и оздоровления детей в каникулярный период, и софинансировании данных расход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по форме согласно приложению № 2 к настоящему Порядк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ставляет реестры детей, отдохнувших и оздоровленных с привлечением средств областного и местного бюджетов, по форме согласно </w:t>
      </w:r>
      <w:hyperlink w:anchor="Par4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, и представляет их в министерство труда, занятости и социального развития Архангельской области по итогам каждой смены по дополнительному запрос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ет иные мероприятия по организации отдыха и оздоровления детей в каникулярный период в 2016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рядок оформления документов для возмещения расходов, предусмотренных подпунктом 1 пункта 9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  <w:t>15.1. Для возмещения расходов, связанных с полной или частичной оплатой (компенсацией) стоимости путевки, предоставляются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а) родителями (законными представителями) детей:</w:t>
      </w:r>
    </w:p>
    <w:p>
      <w:pPr>
        <w:pStyle w:val="Normal"/>
        <w:ind w:firstLine="720"/>
        <w:jc w:val="both"/>
        <w:rPr/>
      </w:pPr>
      <w:r>
        <w:rPr/>
        <w:t>заявление (приложение № 4);</w:t>
      </w:r>
    </w:p>
    <w:p>
      <w:pPr>
        <w:pStyle w:val="Normal"/>
        <w:ind w:firstLine="720"/>
        <w:jc w:val="both"/>
        <w:rPr/>
      </w:pPr>
      <w:r>
        <w:rPr/>
        <w:t>копию паспорта родителя (законного представителя) (заявителя);</w:t>
      </w:r>
    </w:p>
    <w:p>
      <w:pPr>
        <w:pStyle w:val="Normal"/>
        <w:ind w:firstLine="720"/>
        <w:jc w:val="both"/>
        <w:rPr/>
      </w:pPr>
      <w:r>
        <w:rPr/>
        <w:t>копию свидетельства о рождении (для детей моложе 14 лет);</w:t>
      </w:r>
    </w:p>
    <w:p>
      <w:pPr>
        <w:pStyle w:val="Normal"/>
        <w:ind w:firstLine="720"/>
        <w:jc w:val="both"/>
        <w:rPr/>
      </w:pPr>
      <w:r>
        <w:rPr/>
        <w:t>документ, подтверждающий регистрацию ребенка по месту жительства или пребывания на территории муниципального образования «Коношский муниципальный район» (для детей моложе 14 лет, или детей, в паспорте которых нет информации о регистрации мо месту жительства на территории муниципального образования «Коношский муниципальный район»);</w:t>
      </w:r>
    </w:p>
    <w:p>
      <w:pPr>
        <w:pStyle w:val="Normal"/>
        <w:ind w:firstLine="720"/>
        <w:jc w:val="both"/>
        <w:rPr/>
      </w:pPr>
      <w:r>
        <w:rPr/>
        <w:t>копию паспорта ребенка, достигшего возраста 14 лет (все страницы, где имеются запис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еимущественное право на получение мер социальной поддержки в сфере обеспечения отдыха и оздоровления детей, согласно приложению № 6, при нахождении лагеря за пределами Архангельской области (при наличии)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договора с лагерем;</w:t>
      </w:r>
    </w:p>
    <w:p>
      <w:pPr>
        <w:pStyle w:val="Normal"/>
        <w:autoSpaceDE w:val="false"/>
        <w:ind w:firstLine="720"/>
        <w:jc w:val="both"/>
        <w:rPr/>
      </w:pPr>
      <w:r>
        <w:rPr/>
        <w:t>ксерокопию санитарно-эпидемиологического заключения по данному лагерю;</w:t>
      </w:r>
    </w:p>
    <w:p>
      <w:pPr>
        <w:pStyle w:val="Normal"/>
        <w:autoSpaceDE w:val="false"/>
        <w:ind w:firstLine="720"/>
        <w:jc w:val="both"/>
        <w:rPr/>
      </w:pPr>
      <w:r>
        <w:rPr/>
        <w:t>обратный талон путёвки в лагерь (после окончания смены);</w:t>
      </w:r>
    </w:p>
    <w:p>
      <w:pPr>
        <w:pStyle w:val="Normal"/>
        <w:autoSpaceDE w:val="false"/>
        <w:ind w:firstLine="720"/>
        <w:jc w:val="both"/>
        <w:rPr/>
      </w:pPr>
      <w:r>
        <w:rPr/>
        <w:t>б) работодателями, профсоюзными организациями или организаторами отдыха:</w:t>
      </w:r>
    </w:p>
    <w:p>
      <w:pPr>
        <w:pStyle w:val="Normal"/>
        <w:autoSpaceDE w:val="false"/>
        <w:ind w:firstLine="720"/>
        <w:jc w:val="both"/>
        <w:rPr/>
      </w:pPr>
      <w:r>
        <w:rPr/>
        <w:t>заявка (приложение № 5);</w:t>
      </w:r>
    </w:p>
    <w:p>
      <w:pPr>
        <w:pStyle w:val="Normal"/>
        <w:ind w:firstLine="720"/>
        <w:jc w:val="both"/>
        <w:rPr/>
      </w:pPr>
      <w:r>
        <w:rPr/>
        <w:t>реестр детей (приложение № 3)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договора с лагерем;</w:t>
      </w:r>
    </w:p>
    <w:p>
      <w:pPr>
        <w:pStyle w:val="Normal"/>
        <w:autoSpaceDE w:val="false"/>
        <w:ind w:firstLine="720"/>
        <w:jc w:val="both"/>
        <w:rPr/>
      </w:pPr>
      <w:r>
        <w:rPr/>
        <w:t>ксерокопию санитарно-эпидемиологического заключения по данному лагерю;</w:t>
      </w:r>
    </w:p>
    <w:p>
      <w:pPr>
        <w:pStyle w:val="Normal"/>
        <w:autoSpaceDE w:val="false"/>
        <w:ind w:firstLine="720"/>
        <w:jc w:val="both"/>
        <w:rPr/>
      </w:pPr>
      <w:r>
        <w:rPr/>
        <w:t>обратный талон путёвки в лагерь (после окончания смены);</w:t>
      </w:r>
    </w:p>
    <w:p>
      <w:pPr>
        <w:pStyle w:val="Normal"/>
        <w:ind w:firstLine="720"/>
        <w:jc w:val="both"/>
        <w:rPr/>
      </w:pPr>
      <w:r>
        <w:rPr/>
        <w:t>счет-фактуру (или счет);</w:t>
      </w:r>
    </w:p>
    <w:p>
      <w:pPr>
        <w:pStyle w:val="Normal"/>
        <w:ind w:firstLine="720"/>
        <w:jc w:val="both"/>
        <w:rPr/>
      </w:pPr>
      <w:r>
        <w:rPr/>
        <w:t>акт выполненных работ;</w:t>
      </w:r>
    </w:p>
    <w:p>
      <w:pPr>
        <w:pStyle w:val="Normal"/>
        <w:ind w:firstLine="720"/>
        <w:jc w:val="both"/>
        <w:rPr/>
      </w:pPr>
      <w:r>
        <w:rPr/>
        <w:t>документы, предусмотренные в подпункте «а» пункта 15.1 (за исключением заявления родителей (законных представителей).</w:t>
      </w:r>
    </w:p>
    <w:p>
      <w:pPr>
        <w:pStyle w:val="Normal"/>
        <w:ind w:firstLine="720"/>
        <w:jc w:val="both"/>
        <w:rPr/>
      </w:pPr>
      <w:r>
        <w:rPr/>
        <w:t>Документы, предъявляемые работодателями, профсоюзными организациями или организаторами отдыха в подпункте 15.1, необходимые для возмещения расходов предоставляются в управление образования в срок до 31 октября текущего года.</w:t>
      </w:r>
    </w:p>
    <w:p>
      <w:pPr>
        <w:pStyle w:val="Normal"/>
        <w:ind w:firstLine="720"/>
        <w:jc w:val="both"/>
        <w:rPr/>
      </w:pPr>
      <w:r>
        <w:rPr/>
        <w:t>15.2. Возмещение расходов, связанных с полной или частичной оплатой (компенсацией) стоимости путевки осуществляется работодателям, профсоюзным организациям или организаторам отдыха на основании заключенного управлением образования с ними договора (или соглашения).</w:t>
      </w:r>
    </w:p>
    <w:p>
      <w:pPr>
        <w:pStyle w:val="Normal"/>
        <w:ind w:firstLine="720"/>
        <w:jc w:val="both"/>
        <w:rPr/>
      </w:pPr>
      <w:r>
        <w:rPr/>
        <w:t>15.3. Для возмещения расходов, связанных с оплатой (компенсацией) стоимости проездных документов, приобретенных для проезда по Российской Федерации детей до места отдыха и оздоровления и обратно, родители (законные представители) детей предоставляют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заявление родителя (законного представителя) (приложение № 4);</w:t>
      </w:r>
    </w:p>
    <w:p>
      <w:pPr>
        <w:pStyle w:val="Normal"/>
        <w:ind w:firstLine="720"/>
        <w:jc w:val="both"/>
        <w:rPr/>
      </w:pPr>
      <w:r>
        <w:rPr/>
        <w:t>билеты (при проезде группой – копии билетов, заверенные организатором отдыха), подтверждающие проезд ребенка к месту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справку с места работы родителей, подтверждающую, что в текущем финансовом году данные проездные документы на данного ребенка не оплачивались;</w:t>
      </w:r>
    </w:p>
    <w:p>
      <w:pPr>
        <w:pStyle w:val="Normal"/>
        <w:ind w:firstLine="720"/>
        <w:jc w:val="both"/>
        <w:rPr/>
      </w:pPr>
      <w:r>
        <w:rPr/>
        <w:t>документы, предусмотренные в подпункте «а» пункта 15.1 (за исключением заявления родителей (законных представителей).</w:t>
      </w:r>
    </w:p>
    <w:p>
      <w:pPr>
        <w:pStyle w:val="Normal"/>
        <w:ind w:firstLine="720"/>
        <w:jc w:val="both"/>
        <w:rPr/>
      </w:pPr>
      <w:r>
        <w:rPr/>
        <w:t>15.4. Возмещение расходов, связанных с оплатой (компенсацией) стоимости услуг лиц, сопровождающих организованные группы детей до места отдыха и оздоровления и обратно, работодателям, профсоюзным организациям или организаторам отдыха осуществляется управлением образования на основании заключенного с ними договора при предоставлении следующих документов:</w:t>
      </w:r>
    </w:p>
    <w:p>
      <w:pPr>
        <w:pStyle w:val="Normal"/>
        <w:ind w:firstLine="720"/>
        <w:jc w:val="both"/>
        <w:rPr/>
      </w:pPr>
      <w:r>
        <w:rPr/>
        <w:t>заявку (приложение № 5)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договора с сопровождающим;</w:t>
      </w:r>
    </w:p>
    <w:p>
      <w:pPr>
        <w:pStyle w:val="Normal"/>
        <w:autoSpaceDE w:val="false"/>
        <w:ind w:firstLine="720"/>
        <w:jc w:val="both"/>
        <w:rPr/>
      </w:pPr>
      <w:r>
        <w:rPr/>
        <w:t>оригинал или ксерокопию акта выполненных работ сопровождающим;</w:t>
      </w:r>
    </w:p>
    <w:p>
      <w:pPr>
        <w:pStyle w:val="Normal"/>
        <w:autoSpaceDE w:val="false"/>
        <w:ind w:firstLine="720"/>
        <w:jc w:val="both"/>
        <w:rPr/>
      </w:pPr>
      <w:r>
        <w:rPr/>
        <w:t>копию договора с лагер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Финансовое обеспечение расходов, предусмотренных подпунктом 2 пункта 9 настоящего Порядка, муниципальным бюджетным образовательным учреждениям, на базе которых организуется детский оздоровительный лагерь с дневным пребыванием детей, осуществляется управлением образования на основании соглашения о порядке и условиях предоставления субсидии на мероприятия по проведению оздоровительной кампании при предоставлении ими следующих документов:</w:t>
      </w:r>
    </w:p>
    <w:p>
      <w:pPr>
        <w:pStyle w:val="Normal"/>
        <w:ind w:firstLine="720"/>
        <w:jc w:val="both"/>
        <w:rPr/>
      </w:pPr>
      <w:r>
        <w:rPr/>
        <w:t>заявка на перечисление субсидии (приложение № 5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детей по форме (приложение № 7) в бумажном и электронном виде;</w:t>
      </w:r>
    </w:p>
    <w:p>
      <w:pPr>
        <w:pStyle w:val="Normal"/>
        <w:autoSpaceDE w:val="false"/>
        <w:ind w:firstLine="720"/>
        <w:jc w:val="both"/>
        <w:rPr/>
      </w:pPr>
      <w:r>
        <w:rPr/>
        <w:t>сметы расходов;</w:t>
      </w:r>
    </w:p>
    <w:p>
      <w:pPr>
        <w:pStyle w:val="Normal"/>
        <w:autoSpaceDE w:val="false"/>
        <w:ind w:firstLine="720"/>
        <w:jc w:val="both"/>
        <w:rPr/>
      </w:pPr>
      <w:r>
        <w:rPr/>
        <w:t>отчёта по форме (приложение № 8).</w:t>
      </w:r>
    </w:p>
    <w:p>
      <w:pPr>
        <w:pStyle w:val="Normal"/>
        <w:ind w:firstLine="720"/>
        <w:jc w:val="both"/>
        <w:rPr/>
      </w:pPr>
      <w:r>
        <w:rPr/>
        <w:t>17. Ответственность за нецелевое использование средств субсидии возлагается на руководителей муниципальных бюджетных образовательных учреждений, управление образования.</w:t>
      </w:r>
    </w:p>
    <w:p>
      <w:pPr>
        <w:pStyle w:val="Normal"/>
        <w:ind w:firstLine="720"/>
        <w:jc w:val="both"/>
        <w:rPr/>
      </w:pPr>
      <w:r>
        <w:rPr/>
        <w:t>18. Контроль за целевым использованием средств субвенции осуществляют органы местного самоуправления соответствующего муниципального образования, министерство финансов и органы государственного финансового контроля Архангельской области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»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headerReference w:type="default" r:id="rId7"/>
      <w:headerReference w:type="first" r:id="rId8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EFFB0D0224D277FC6301A240EF642F6BA2B46541D2AEBiBW3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yperlink" Target="consultantplus://offline/ref=8210D3198A84A5E293F901494AA8A7D1EB1CF8B8D62A4D277FC6301A240EF642F6BA2B46541D2AEBiBW6I" TargetMode="External"/><Relationship Id="rId5" Type="http://schemas.openxmlformats.org/officeDocument/2006/relationships/hyperlink" Target="consultantplus://offline/ref=8210D3198A84A5E293F901494AA8A7D1EB1CF8B8D62A4D277FC6301A240EF642F6BA2B46541D2AEBiBW6I" TargetMode="External"/><Relationship Id="rId6" Type="http://schemas.openxmlformats.org/officeDocument/2006/relationships/hyperlink" Target="consultantplus://offline/ref=8210D3198A84A5E293F91F525FA8A7D1EB19FDB9D12A4D277FC6301A240EF642F6BA2B46541D2AEBiBW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6:00Z</dcterms:created>
  <dc:creator>*</dc:creator>
  <dc:description/>
  <cp:keywords/>
  <dc:language>en-US</dc:language>
  <cp:lastModifiedBy>Admin</cp:lastModifiedBy>
  <cp:lastPrinted>2016-02-09T11:22:00Z</cp:lastPrinted>
  <dcterms:modified xsi:type="dcterms:W3CDTF">2016-02-09T08:23:00Z</dcterms:modified>
  <cp:revision>14</cp:revision>
  <dc:subject/>
  <dc:title>АДМИНИСТРАЦИЯ МУНИЦИПАЛЬНОГО ОБРАЗОВАНИЯ</dc:title>
</cp:coreProperties>
</file>