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сид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оздоровительной компании детей в 2016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и детей, находящихся в трудной жизненной ситу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ти, оставшиеся без попечения родите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ти-инвали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ти с ограниченными возможностями здоровья, то есть имеющие недостатки в физическом и (или) психическом развит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ти – жертвы вооруженных и межнациональных конфликтов, экологических и техногенных катастроф, стихийных бедств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ти из семей беженцев и вынужденных переселенце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ти, проживающие в малоимущих семь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ети с отклонениями в поведении (состоящие на учете в ПДН ОМВД России по Коношскому району, ТКДН и ЗП администрации муниципального образования «Коношский муниципальный район»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851" w:gutter="0" w:header="709" w:top="1134" w:footer="0" w:bottom="851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rPr/>
      </w:pPr>
      <w:r>
        <w:rPr/>
        <w:t xml:space="preserve"> </w:t>
      </w:r>
    </w:p>
    <w:p>
      <w:pPr>
        <w:pStyle w:val="ConsPlusNormal"/>
        <w:ind w:left="456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сид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ind w:left="4560" w:hanging="0"/>
        <w:rPr/>
      </w:pPr>
      <w:r>
        <w:rPr/>
        <w:t>оздоровительной компании детей в 2016 году</w:t>
      </w:r>
    </w:p>
    <w:p>
      <w:pPr>
        <w:pStyle w:val="Normal"/>
        <w:ind w:left="4560" w:hanging="0"/>
        <w:rPr/>
      </w:pPr>
      <w:r>
        <w:rPr/>
      </w:r>
    </w:p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224" w:hRule="atLeast"/>
        </w:trPr>
        <w:tc>
          <w:tcPr>
            <w:tcW w:w="4860" w:type="dxa"/>
            <w:tcBorders/>
          </w:tcPr>
          <w:p>
            <w:pPr>
              <w:pStyle w:val="ConsPlusNormal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у управления образования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 образования «Коношский муниципальный район»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С. Сидоровой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заявителя)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живающего по адресу: ____________________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_____________________________________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озместить расходы, связанные с оплатой полной или частичной (компенсацией) стоимости путевки в _____________________________________________,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наименование детского лагер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указать местонахождение детского лагер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смену с «___» ________2016 г. по «___» _________2016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>(ф.и.о. ребенка, дата рождения, возраст на дату начала смены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егося (обучающейся) _____ класса МБОУ « _______________________________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утевки составляет __________(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) руб. _____ коп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ое право на получение мер социальной поддержки в сфере обеспечения отдыха и оздоровления детей ________________________________________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категорию семьи, согласно перечн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ого на обратной стороне заявления)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7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(__________________________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16 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1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1224" w:hRule="atLeast"/>
        </w:trPr>
        <w:tc>
          <w:tcPr>
            <w:tcW w:w="501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у управления образования администрации муниципального образования «Коношский муниципальны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С. Сидоров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живающего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_______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Прошу возместить расходы, связанные с оплатой (компенсацией) стоимости проездных документов, приобретенных для проезда по Российской Федерации моего ребенка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 ребенка)</w:t>
      </w:r>
    </w:p>
    <w:p>
      <w:pPr>
        <w:pStyle w:val="Normal"/>
        <w:jc w:val="both"/>
        <w:rPr/>
      </w:pPr>
      <w:r>
        <w:rPr/>
        <w:t>до места отдыха и оздоровления и обратно в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казать наименование детского лагер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_____________________________________________________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указать местонахождение детского лагер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____ смену с «___» ________ 2016 г. по «___» _________ 2016 г. от станции _________________________ до станции __________________________ и от станции _________________________ до станции __________________________ в сумме __________(_______________________________________________) руб. _____ коп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оездные документы по месту работы по месту работы родителей (законных представителей) к оплате не предъявлялись.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прошу 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выдать наличными, перечислить на счет – указать нужное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ри перечислении  денежных средств на счет в кредитной организации указать  номер счета и реквизиты банка)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7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(__________________________)</w:t>
      </w:r>
    </w:p>
    <w:p>
      <w:pPr>
        <w:pStyle w:val="ConsPlusNormal"/>
        <w:ind w:left="-180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16 г.</w:t>
      </w:r>
    </w:p>
    <w:p>
      <w:pPr>
        <w:pStyle w:val="ConsPlusNormal"/>
        <w:tabs>
          <w:tab w:val="clear" w:pos="708"/>
          <w:tab w:val="left" w:pos="-54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сид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ind w:left="4560" w:hanging="0"/>
        <w:rPr/>
      </w:pPr>
      <w:r>
        <w:rPr/>
        <w:t>оздоровительной компании детей в 2016 году</w:t>
      </w:r>
    </w:p>
    <w:tbl>
      <w:tblPr>
        <w:tblW w:w="490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</w:tblGrid>
      <w:tr>
        <w:trPr>
          <w:trHeight w:val="1224" w:hRule="atLeast"/>
        </w:trPr>
        <w:tc>
          <w:tcPr>
            <w:tcW w:w="4909" w:type="dxa"/>
            <w:tcBorders/>
          </w:tcPr>
          <w:p>
            <w:pPr>
              <w:pStyle w:val="ConsPlusNormal"/>
              <w:snapToGrid w:val="false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у управления образования администрации муниципального образования «Коношский муниципальный район»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С. Сидоровой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.и.о. руководителя)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олное наименование юр. лица, юр. адрес, тел.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шу возместить расходы, связанные с оплатой полной или частичной (компенсацией) стоимости путевк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797"/>
        <w:gridCol w:w="1138"/>
        <w:gridCol w:w="1380"/>
        <w:gridCol w:w="546"/>
        <w:gridCol w:w="546"/>
        <w:gridCol w:w="546"/>
        <w:gridCol w:w="546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етского оздоровительного лагер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лагер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утевк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сменам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7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           __________________          (__________________________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(подпись)                                             (расшифровка подписи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16 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90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</w:tblGrid>
      <w:tr>
        <w:trPr>
          <w:trHeight w:val="1224" w:hRule="atLeast"/>
        </w:trPr>
        <w:tc>
          <w:tcPr>
            <w:tcW w:w="4909" w:type="dxa"/>
            <w:tcBorders/>
          </w:tcPr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у управления образования администрации муниципального образования «Коношский муниципальный район»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С. Сидоровой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.и.о. руководителя)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юр. лица, юр. адрес, тел.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Прошу возместить расходы, связанные с оплатой (компенсацией) стоимости услуг лиц, сопровождающих организованную группу детей к месту отдыха в организацию отдыха и оздоровления _________________________________________________________,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указать наименование детского лагер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и обратно, </w:t>
      </w:r>
      <w:r>
        <w:rPr>
          <w:rFonts w:cs="Times New Roman" w:ascii="Times New Roman" w:hAnsi="Times New Roman"/>
          <w:sz w:val="24"/>
          <w:szCs w:val="24"/>
        </w:rPr>
        <w:t>расположенного ___________________________________________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указать местонахождение детского лагеря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____ смену с «___» ________ 2016 г. по «___» _________ 2016 г. в сумме _______________ (_____________________________________________) руб. _____ коп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7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(__________________________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___» ___________ 2016 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9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900" w:hRule="atLeast"/>
        </w:trPr>
        <w:tc>
          <w:tcPr>
            <w:tcW w:w="489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у управления образования администрации муниципального образования «Коношский муниципальный район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С. Сидоров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.и.о. руководите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юр. лица, юр. адрес, тел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еречислить субсидию на реализацию мероприятий по проведению оздоровительной кампании детей в 2015 году для финансового обеспечения расходов по оплате стоимости набора продуктов питания в оздоровительном лагере с дневным пребыванием дете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_____ дней в размере ______________ (______________________ ____________________________________) рублей _____ копеек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144"/>
        <w:gridCol w:w="3969"/>
      </w:tblGrid>
      <w:tr>
        <w:trPr>
          <w:trHeight w:val="6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организации отдыха и оздоровления детей в соответствии с уставом или положение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проведения смен, продолжительность сме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ая вместимость учреждения в одну смену (чел.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ая численность по сменам (чел.), все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 дете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путевки (либо одного дня пребывания), в рубля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организации отдыха и оздоровления детей, включая условия проживания и проведения досуг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ая информация об учреждении (сведения о доле детей, получивших выраженный и слабый эффект от оздоровления в предыдущем году, а также не получивших эффекта от оздоровления (%), направленность профильных смен, наличие лицензии на осуществление конкретных видов медицинской деятельности, ссылка на сайт лагеря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           __________________          (__________________________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(подпись)                                             (расшифровка подписи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16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</w:t>
      </w:r>
    </w:p>
    <w:p>
      <w:pPr>
        <w:pStyle w:val="ConsPlusNormal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сид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оздоровительной компании детей в 2016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кументов, подтверждающих преимущественное право детей на получение мер социальной поддержки в сфере обеспечения отдыха и оздоро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48"/>
        <w:gridCol w:w="40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ражда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документ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, находящиеся в трудной жизненной ситуаци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 ограниченными возможностями здоровья, то есть имеющие  недостатки в физическом и (или) психическом развитии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 психолого-медико-педагогической комиссии 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медико-социальной экспертизы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сироты и дети, оставшиеся без попечения родителей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документ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проживающие в малоимущих семьях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документ</w:t>
            </w:r>
          </w:p>
        </w:tc>
      </w:tr>
      <w:tr>
        <w:trPr>
          <w:trHeight w:val="98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тклонениями в поведении (состоящие на учете в ПДН ОМВД России по Коношскому району, ТКДН и ЗП администрации муниципального образования «Коношский муниципальный район»)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документ </w:t>
            </w:r>
          </w:p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жизнедеятельность которых объективно нарушена в результате сложившихся обстоятельств и которые не могут преодолеть данные  обстоятельства самостоятельно или с помощью семьи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то, что жизнедеятельность ребенка объективно нарушена в результате сложившихся обстоятельств и который не может преодолеть данные обстоятельства самостоятельно или с помощью семьи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категории детей, находящихся в трудной жизненной ситуации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тверждающий докумен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работников учреждений, финансируемых за счет средств областного или местного бюджетов муниципальных образований Архангельской обла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места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из многодетных сем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достоверения многодетной семь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– победители и призерам олимпиад и иных конкурсных мероприятий федерального, межнационального, регионального, межрегионального и районного уровней по итогам 2014 – 2015 учебного год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тверждающий документ или его копия  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тверждающий документ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сид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4560" w:right="-1" w:hanging="0"/>
        <w:rPr/>
      </w:pPr>
      <w:r>
        <w:rPr/>
        <w:t>оздоровительной компании детей в 2016 году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детей, отдохнувших и оздоровленных в детском оздоровительном лагере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с дневным пребыванием детей, организованного _____________________________________________________________________________</w:t>
      </w:r>
    </w:p>
    <w:p>
      <w:pPr>
        <w:pStyle w:val="Normal"/>
        <w:autoSpaceDE w:val="false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с «____» ________2016 г. по «____» ____________2016 г.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0"/>
        <w:gridCol w:w="2143"/>
        <w:gridCol w:w="2148"/>
        <w:gridCol w:w="26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ебен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по постоянному месту житель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 семь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>
          <w:sz w:val="22"/>
          <w:szCs w:val="22"/>
        </w:rPr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>
          <w:sz w:val="22"/>
          <w:szCs w:val="22"/>
        </w:rPr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autoSpaceDE w:val="false"/>
        <w:ind w:right="-1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right="-1" w:hanging="0"/>
        <w:jc w:val="center"/>
        <w:rPr/>
      </w:pPr>
      <w:r>
        <w:rPr/>
        <w:t>___________________</w:t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С В О Д Н Ы Й  Р Е Е С Т Р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 xml:space="preserve">детей, отдохнувших и оздоровленных в детском оздоровительном лагере 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дневным пребыванием детей, организованного _________________________________</w:t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«___» ________2016 г. по «____» ____________2016 г.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1866"/>
      </w:tblGrid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де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ел.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Дети, находящиеся в трудной жизненной ситуации,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 том числе: дети из многодетных сем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ети с ограниченными возможностями здоровья, то есть имеющие недостатк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изическом и (или) психическом развит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ети-инвали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ети-сироты,  дети, оставшиеся без попечения родител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ти, проживающие  в малоимущих семь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дети, с отклонениями в поведении (состоящие на учете в ПДН ОМВД Росс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ношскому району, ТКДН и ЗП администрации муниципального образования «Коношский муниципальный район»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другие категории детей, находящиеся в трудной жизненной ситу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Дети работников учреждений, финансируемых за счет средств областного бюджета, местных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Дети-победители и призеры олимпиад и иных конкурсных мероприят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Дети из многодетных семей (без учета детей данной категории, указанных в п. 1 отчет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Дети из семей, в которых совокупный доход на 1 члена семьи не превышает двух величин прожиточного миниму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Другие категории де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ети из неполных сем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ети из семей безработны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ети из семей беженцев и вынужденный переселенце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>
          <w:sz w:val="22"/>
          <w:szCs w:val="22"/>
        </w:rPr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>
          <w:sz w:val="22"/>
          <w:szCs w:val="22"/>
        </w:rPr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сид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здоровительной компании детей в 2016 году</w:t>
      </w:r>
    </w:p>
    <w:p>
      <w:pPr>
        <w:pStyle w:val="Normal"/>
        <w:autoSpaceDE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Т Ч Е 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ьзовании средств субсидии из областного бюджет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еализацию </w:t>
      </w:r>
      <w:r>
        <w:rPr>
          <w:rFonts w:cs="Times New Roman" w:ascii="Times New Roman" w:hAnsi="Times New Roman"/>
          <w:b/>
          <w:sz w:val="24"/>
          <w:szCs w:val="24"/>
        </w:rPr>
        <w:t>мероприятий по организации отдыха и оздоровления дет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никулярный период в 2016 году на оплату стоимости набора продуктов питания в оздоровительном лагере с дневным пребыванием детей, организованного 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Дети, находящиеся в трудной жизненной ситуаци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 том числе: дети из многодет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ети-сироты, дети, оставшие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ти, проживающие  в малоимущих семь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дети, с отклонениями в поведении (состоящие на учете в ПДН ОМВД России по Коношскому району, ТКДН и ЗП администрации муниципального образования «Коношский муниципальный район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ети, жизнедеятельность которых объективно наруше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сложившихся обстоятельств и которые не могут преодолеть данные обстоятельства самостоятельно или с помощью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другие категории детей, находящие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Дети работников учреждений, финансируемых за счет средств областного бюджета,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Дети-победители и призеры олимпиад и иных конкур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Дети из многодетных семей (без учета детей данной категории, указанных в п. 1 от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Дети из семей, в которых совокупный доход на 1 члена семьи не превышает двух величин прожиточного миним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Другие категори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>
          <w:sz w:val="22"/>
          <w:szCs w:val="22"/>
        </w:rPr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>
          <w:sz w:val="22"/>
          <w:szCs w:val="22"/>
        </w:rPr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autoSpaceDE w:val="false"/>
        <w:ind w:right="-31" w:hanging="0"/>
        <w:jc w:val="center"/>
        <w:rPr>
          <w:vertAlign w:val="superscript"/>
        </w:rPr>
      </w:pPr>
      <w:r>
        <w:rPr>
          <w:vertAlign w:val="superscript"/>
        </w:rPr>
        <w:t>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16:00Z</dcterms:created>
  <dc:creator>*</dc:creator>
  <dc:description/>
  <cp:keywords/>
  <dc:language>en-US</dc:language>
  <cp:lastModifiedBy>Admin</cp:lastModifiedBy>
  <cp:lastPrinted>2016-02-09T11:30:00Z</cp:lastPrinted>
  <dcterms:modified xsi:type="dcterms:W3CDTF">2016-02-09T08:31:00Z</dcterms:modified>
  <cp:revision>8</cp:revision>
  <dc:subject/>
  <dc:title>ПРИЛОЖЕНИЕ № 1</dc:title>
</cp:coreProperties>
</file>