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4 февраля 2016 г. № 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 предоставления и расходования субсиди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 областного бюджета на мероприятия по проведению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здоровительной кампании детей в 2016 году и Порядка предоставления и расходования средств бюджета муниципального образования «Коношский муниципальный район» на мероприятия по проведению оздоровительной кампании детей в 2016 год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законом Архангельской области 18 декабря 2015 года № 375-22-ОЗ «Об областном бюджете на 2016 год», областным законом от</w:t>
        <w:br/>
        <w:t>30 сентября 2011 года № 326-24-ОЗ «Об организации и обеспечении отдыха, оздоровления и занятости детей», Порядком предоставления субсидий из областного бюджета на реализацию мероприятий по организации отдыха и оздоровления детей в каникулярный период и на укрепление материально-технической базы загородных стационарных детских оздоровительных лагерей, находящихся в муниципальной собственности муниципальных образований Архангельской области, утвержденным постановлением Правительства Архангельской области от 13 марта 2013 года № 110-пп «Об утверждении порядков предоставления мер социальной поддержки в сфере обеспечения отдыха и оздоровления детей» (с изменениями и дополнениями), постановлением Правительства Архангельской области от</w:t>
        <w:br/>
        <w:t xml:space="preserve">12 октября 2012 года № 464-пп (с изменениями и дополнениями) «Об утверждении государственной программы Архангельской области «Социальная поддержка граждан в Архангельской области на 2013 – 2018 годы» и в целях реализации муниципальной программы «Организация отдыха и оздоровления детей в муниципальном образовании «Коношский муниципальный район» на 2016 год», утвержденной постановлением администрации муниципального образования «Коношский муниципальный район» от 12 октября 2015 года № 679 (с изменениями и дополнениями), администрация муниципального образования </w:t>
      </w:r>
      <w:r>
        <w:rPr>
          <w:b/>
          <w:sz w:val="28"/>
          <w:szCs w:val="28"/>
        </w:rPr>
        <w:t>п о с т а н о в л я е т: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прилагаемые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рядок предоставления и расходования субсидии из областного бюджета на мероприятия по проведению оздоровительной кампании детей в 2016 году согласно приложению № 1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предоставления и расходования средств бюджета муниципального образования «Коношский муниципальный район» на  мероприятия по проведению оздоровительной кампании детей в 2016 году согласно приложению № 2.</w:t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2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</w:t>
        <w:br/>
        <w:t>С.А. Захаро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подлежит опубликованию в информационно-телекоммуникационной сети «Интернет» на сайте муниципального образования «Коношский муниципальный район».</w:t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4. Настоящее постановление вступает в силу со дня его подписания и распространяется на правоотношения, возникшие с 1 января 2016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ab/>
        <w:tab/>
        <w:tab/>
        <w:tab/>
        <w:tab/>
        <w:t xml:space="preserve"> О.Г. Реу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09:00Z</dcterms:created>
  <dc:creator>Admin</dc:creator>
  <dc:description/>
  <cp:keywords/>
  <dc:language>en-US</dc:language>
  <cp:lastModifiedBy>Admin</cp:lastModifiedBy>
  <cp:lastPrinted>2016-02-09T11:09:00Z</cp:lastPrinted>
  <dcterms:modified xsi:type="dcterms:W3CDTF">2016-02-09T08:10:00Z</dcterms:modified>
  <cp:revision>4</cp:revision>
  <dc:subject/>
  <dc:title/>
</cp:coreProperties>
</file>