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февраля 2016 г. №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з областного бюджета на компенсацию родительской п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 присмотр и уход за ребенком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ода</w:t>
        <w:br/>
        <w:t>№ 273-ФЗ «Об образовании в Российской Федерации», законом Архангельской области 18 декабря 2015 года № 375-22-ОЗ (с изменениями и дополнениями) «Об областном бюджете на 2016 год», пунктом 3 статьи 50 областного закона от 02 июля 2013 года № 712-41-ОЗ «Об образовании в Архангельской области», постановлением Правительства Архангельской области от 11 января 2011 года № 2-пп (с изменениями и дополнениями)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, постановлением министерства образования и науки Архангельской области от 27 августа 2013 года № 07 (с изменениями и дополнениями) «О Порядке компенсации родительской платы за присмотр и уход за детьми в государственных образовательных организациях Архангельской области и муниципальных образовательных организациях» и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</w:t>
        <w:br/>
        <w:t xml:space="preserve">08 октября 2015 года № 672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едоставления и расхо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венции, выделенной 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16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 xml:space="preserve">С.А. Захарова. </w:t>
      </w:r>
    </w:p>
    <w:p>
      <w:pPr>
        <w:pStyle w:val="TextBody"/>
        <w:ind w:firstLine="720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01 января 2016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0:00Z</dcterms:created>
  <dc:creator>Admin</dc:creator>
  <dc:description/>
  <cp:keywords/>
  <dc:language>en-US</dc:language>
  <cp:lastModifiedBy>Admin</cp:lastModifiedBy>
  <dcterms:modified xsi:type="dcterms:W3CDTF">2016-02-09T10:09:00Z</dcterms:modified>
  <cp:revision>6</cp:revision>
  <dc:subject/>
  <dc:title/>
</cp:coreProperties>
</file>