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марта 2016 г.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6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>Руководствуясь статьей 179 Бюджетного кодекса Российской Федерации, статьей 15 Федерального закона от 06 октября 2003 года</w:t>
        <w:br/>
        <w:t xml:space="preserve">№ </w:t>
      </w:r>
      <w:r>
        <w:rPr>
          <w:sz w:val="28"/>
          <w:szCs w:val="28"/>
        </w:rPr>
        <w:t>131-ФЗ</w:t>
      </w:r>
      <w:r>
        <w:rPr>
          <w:rFonts w:eastAsia="MS Mincho;Arial Unicode MS"/>
          <w:bCs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татьей 25.1 Устава муниципального образования «Коношский муниципальный район»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образования «Коношский муниципальный район» от 14 октября 2015 года № 693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8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В. С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марта 2016 г.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ультура Русского Севера (2013 – 2020 годы)» на 2016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«Перечень мероприятий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 считать приложением № 1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sz w:val="28"/>
          <w:szCs w:val="28"/>
        </w:rPr>
        <w:t>» приложением № 2 «Методика распределения субсидий бюджетам поселений на реализацию общественно значимых культурных мероприятий в рамках проекта «ЛЮБО-ДОРОГО»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sz w:val="28"/>
          <w:szCs w:val="28"/>
        </w:rPr>
        <w:t>» приложением № 3 «Порядок предоставления и расходования субсидий бюджетам поселений на реализацию общественно значимых культурных мероприятий в рамках проекта «ЛЮБО-ДОРОГО»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6-03-11T15:37:00Z</cp:lastPrinted>
  <dcterms:modified xsi:type="dcterms:W3CDTF">2016-03-16T05:52:00Z</dcterms:modified>
  <cp:revision>177</cp:revision>
  <dc:subject/>
  <dc:title/>
</cp:coreProperties>
</file>