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2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предусмотренных государственно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граммой Архангельской област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ультура Русского Север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2013 – 2020 годы)» на 2016 год»</w:t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пределения субсидий бюджетам поселений на реализац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щественно значимых культур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амках проекта «ЛЮБО-ДОРОГ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убсидии бюджетам поселений (далее – муниципальные образования) на реализацию общественно значимых культурных мероприятий в рамках проекта «ЛЮБО-ДОРОГО» в рамках муниципальной программы «</w:t>
      </w:r>
      <w:r>
        <w:rPr>
          <w:rFonts w:cs="Times New Roman" w:ascii="Times New Roman" w:hAnsi="Times New Roman"/>
          <w:bCs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6 год</w:t>
      </w:r>
      <w:r>
        <w:rPr>
          <w:rFonts w:cs="Times New Roman" w:ascii="Times New Roman" w:hAnsi="Times New Roman"/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14 октября 2015 года № 693 (далее – субсидии), предоставляются муниципальным образованиям для софинансирования расходов бюджетов муниципальных образований на реализацию муниципальными учреждениями культуры общественно значимых культурных мероприятий в рамках проекта «ЛЮБО-ДОРОГО», осуществляющими свою деятельность в населенных пунктах соответствующих муниципальных образ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администрацией муниципального образования «Коношский муниципальный район» на основании заявки на участие в конкурсе на предоставление субсидий бюджетам муниципальных образований Архангельской области на реализацию муниципальными учреждениями культуры муниципальных образований Архангельской области общественно значимых культурных мероприятий в рамках проекта «ЛЮБО-ДОРОГО»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бъем субсидии бюджету муниципального образования определяется в соответствии со сметой расходов, необходимых для реализации общественно значимого культурного мероприятия в рамках проекта «ЛЮБО-ДОРОГО», в пределах средств, предусмотренных на эти цели решением о бюджете муниципального образования «Коношский муниципальный район» на 2016 год.</w:t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/>
      </w:pPr>
      <w:r>
        <w:rPr>
          <w:sz w:val="26"/>
          <w:szCs w:val="26"/>
        </w:rPr>
        <w:t>______________</w:t>
      </w:r>
      <w:r>
        <w:rPr>
          <w:sz w:val="26"/>
          <w:szCs w:val="26"/>
          <w:lang w:val="ru-RU"/>
        </w:rPr>
        <w:t>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5">
    <w:name w:val="Основной текст_ Знак"/>
    <w:basedOn w:val="Style13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7:00Z</dcterms:created>
  <dc:creator>Администрация</dc:creator>
  <dc:description/>
  <cp:keywords/>
  <dc:language>en-US</dc:language>
  <cp:lastModifiedBy>Администрация</cp:lastModifiedBy>
  <dcterms:modified xsi:type="dcterms:W3CDTF">2016-03-16T05:57:00Z</dcterms:modified>
  <cp:revision>27</cp:revision>
  <dc:subject/>
  <dc:title/>
</cp:coreProperties>
</file>