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от 21 марта 2016 г. № 1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 расходования субсидий, выделенных из областного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возмещение расходов, связанных с реализацией мер социальной поддержки по предоставлению компенс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 на оплату жилых помещений, отопления и освещ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дагогическим работникам образовательных организаций в сельских населенных пунктах, рабочих поселка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селках городского типа), в 2016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6 году», утвержденной постановлением администрации муниципального образования «Коношский муниципальный район» от 14 октября 2015 года № 694, и определяет правила предоставления и расходования субсидий, выделенных из областного бюджета в денежной форме в виде возмещения расходов, на предоставление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2016 году (далее – субсид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 получателям мер социальной поддержки относятся следующие категории педагогических работников муниципальных образовательных организаций муниципального образования «Коношский муниципальный район» (далее – образовательные организации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едагогические работники, руководители, заместители руководителей, руководители структурных подразделений и их заместители, работающие и проживающие в сельских населенных пунктах, рабочих поселках (поселках городского тип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едагогические работники, руководители, заместители руководителей, руководители структурных подразделений и их заместители, прекратившие трудовые отношения с образовательной организацией после установления (назначения) им пенсии (независимо от вида пенсии), если общий стаж их работы в такой образовательной организации составляет не менее десяти лет и на момент выхода на пенсию они имели право на указанные меры социальной поддерж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инансирование расходов, связанных с предоставлением компенсации расходов на оплату жилых помещений, отопления и освещения педагогическим работникам образовательных организаций, осуществляется за счет и в пределах средств субсидии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дел культуры администрации муниципального образования «Коношский муниципальный район» (далее – отдел культуры) ежемесячно, до</w:t>
        <w:br/>
        <w:t>3 числа текущего месяца представляет в управление образования администрации муниципального образования «Коношский муниципальный район» (далее – управление образования)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подведомственных образовательных организ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ежемесячно, до 5 числа текущего месяца, представляет в министерство образования и науки Архангельской области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требность в денежных средствах на возмещение расходов на предоставление компенсации расходов на оплату жилых помещений, отопления и освещения определяется исходя из среднего размера затрат в месяц на перечисление (выплату) денежных средств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Финансовое управление администрации муниципального образования «Коношский муниципальный район» осуществляет доведение предельных объемов финансирования, согласно предоставленным заявкам управления образования и отдела культуры в пределах сводной бюджетной росписи бюджета и доведенных лимитов бюджетных обязательств по мере поступления средств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правление образования, исходя из объема полученных из областного бюджета средств субсидии, производит пропорциональное распределение субсидий между образовательными организациями управления образования и отдела культуры согласно их заявк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асходование средств субсидий отража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еречисление денежных средств образовательным организациям, не являющимся получателями бюджетных средств, осуществляется в виде субсидий на ины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еречислении субсидии образовательным организациям, не являющимся получателями бюджетных средств, управление образования, отдел культуры представляют в органы Федерального казначейства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я между управлением образования, отделом культуры и образовательными организациями, не являющимися получателями бюджетных средств, предусматривающих получение субсид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убсидии образовательным организациям, не являющимся получателем бюджетных средств, на лицевые сче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бразовательные организации ежемесячно, не позднее 25 числа текущего месяца направляют в управление образования, отдел культуры отчет о произведенных расходах по предоставлению компенсации расходов по оплате жилых помещений, отопления и освещения педагогическим работникам по установл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тдел культуры ежемесячно до 1 числа месяца, следующего за отчетным, представляет в управление образования отчет о произведенных расходах по предоставлению компенсации расходов на оплату жилых помещений, отопления и освещения подведомственными образовательными организациями по установл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образования ежемесячно до 5 числа месяца, следующего за отчетным, представляет в министерство образования, науки и культуры Архангельской области отчет о произведенных расходах по предоставлению компенсации расходов на оплату жилых помещений, отопления и освещения по форме, установленной министерством финансов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>При неполном использовании средств субсидии, экономия не может быть направлена на другие цели и подлежит возврату в бюдж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Ответственность за нецелевое использование средств субсидий несут руководители образовательных организ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онтроль за целевым использованием субсидий осуществляется управлением образования, отделом культур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47:00Z</dcterms:created>
  <dc:creator>Администрация</dc:creator>
  <dc:description/>
  <cp:keywords/>
  <dc:language>en-US</dc:language>
  <cp:lastModifiedBy>Администрация</cp:lastModifiedBy>
  <dcterms:modified xsi:type="dcterms:W3CDTF">2016-03-23T05:35:00Z</dcterms:modified>
  <cp:revision>13</cp:revision>
  <dc:subject/>
  <dc:title/>
</cp:coreProperties>
</file>