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марта 2016 г.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редоставления и расходования субсидий, выделен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возмещение расходов, связан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ализацией мер социальной поддержки по предоставлению компенс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на оплату жилых помещений, отопления и освещ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ическим работникам образовательных организац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 сельских населенных пунктах, рабочих поселка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(поселках городского типа), в 2016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8 статьи 47 Федерального закона от</w:t>
        <w:br/>
        <w:t xml:space="preserve">29 декабря 2012 года № 273-ФЗ «Об образовании в Российской Федерации», главой 7 областного закона от 02 июля 2013 года № 712-41-ОЗ «Об образовании в Архангельской области», областным законом от 18 декабря 2015 года № 375-22-ОЗ (с изменениями и дополнениями) «Об областном бюджете на 2016 год», постановлением Правительства Архангельской области от 30 марта 2010 года № 79-пп (с изменениями и дополнениями) «Об утверждении Порядка предоставления мер социальной поддержки педагогическим работникам государственных образовательных организаций Архангельской области и муниципальных образовательных организаций, государственных медицинских организаций Архангельской области в сельской местности, рабочих поселках (поселках городского типа) Архангельской области» и в целях реализации муниципальной программы «Развитие образования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08 октября 2015 года № 672, муниципальной программой 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6 году», утвержденной постановлением администрации муниципального образования «Коношский муниципальный район» от 14 октября 2015 года № 694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TextBody"/>
        <w:ind w:firstLine="720"/>
        <w:rPr/>
      </w:pPr>
      <w:r>
        <w:rPr/>
        <w:t>1. Утвердить прилагаемый Порядок предоставления и расходования субсидий, выделенных из областного бюджет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, в 2016 году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Действие Порядка распространяется на правоотношения, возникшие с 01 января 2016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Захаро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52:00Z</dcterms:created>
  <dc:creator>Юрист</dc:creator>
  <dc:description/>
  <cp:keywords/>
  <dc:language>en-US</dc:language>
  <cp:lastModifiedBy>Администрация</cp:lastModifiedBy>
  <cp:lastPrinted>2015-02-02T12:54:00Z</cp:lastPrinted>
  <dcterms:modified xsi:type="dcterms:W3CDTF">2016-03-23T05:21:00Z</dcterms:modified>
  <cp:revision>141</cp:revision>
  <dc:subject/>
  <dc:title/>
</cp:coreProperties>
</file>