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1 марта 2016 г. № 1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ения и расходования субсидии, выделенн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 областного бюджета на частичное возмещение расходов по предоставлению мер социальной поддержки квалифицированных специалис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реждений культуры и образовательных организац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кроме педагогических работников), финансируемых из местных бюджетов, проживающих и работающих в сельских населенных пунктах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бочих поселках (поселках городского типа) в 2016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5 году», утвержденной постановлением администрации муниципального образования «Коношский муниципальный район» от 14 октября 2015 года № 694, и определяет правила предоставления и расходования субсидии на частичное возмещение расходов по предоставлению мер социальной поддержки квалифицированных специалистов,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в 2016 году (далее – субсид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 получателям мер социальной поддержки относятся квалифицированные специалисты учреждений культуры и образовательных учреждений (кроме педагогических работников), проживающие и работающие в сельской местности, рабочих поселках (поселках городского типа) муниципального образования «Коношский муниципальный район», в том числе вышедшие на пенсию (далее – квалифицированные специалисты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Финансовое управление администрации муниципального образования «Коношский муниципальный район» (далее – финансовое управление) осуществляет доведение предельных объемов финансирования согласно предоставленным заявкам управления образования администрации муниципального образования «Коношский муниципальный район» (далее – управление образования) и отдела культуры администрации муниципального образования «Коношский муниципальный район» (далее – отдел культуры) в пределах сводной бюджетной росписи бюджета и доведенных лимитов бюджетных обязательств по мере поступления средств из областного бюджета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Управление образования, отдел культуры при получении бюджетных средств производят их пропорциональное распределение на лицевые счета бюджетных учреждений, по месту работы квалифицированных специалис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асходование средств субсидий отража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обла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Перечисление денежных средств учреждениям, не являющимся получателями бюджетных средств, осуществляется в виде субсидий на ины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еречислении субсидии учреждениям, не являющимся получателями бюджетных средств, управление образования, отдел культуры представляют в органы Федерального казначейства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я между управлением образования, отделом культуры и учреждением, не являющимся получателем бюджетных средств, предусматривающее получение субсид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убсидии учреждениям, не являющимся получателями бюджетных средств, на лицевые сче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 (с изменениями и дополнениям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реждения ежеквартально до 10 числа месяца, следующего за отчетным, представляют в управление образования, отдел культуры отчет о произведенных за прошедший период расходах по установл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правление образования, отдел культуры ежеквартально до 12 числа месяца, следующего за отчётным, представляют в финансовое управление отчет о произведенных за прошедший период расходах по форме, установленной министерством финансов Архангель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Финансовое управление ежеквартально до 15 числа месяца, следующего за отчетным, представляет в министерство финансов Архангельской области отчет о произведенных расходах по утвержд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color w:val="000000"/>
          <w:sz w:val="26"/>
          <w:szCs w:val="26"/>
        </w:rPr>
        <w:t>При неполном использовании средств субсидии, экономия не может быть направлена на другие цели и подлежит возврату в бюдж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тветственность за нецелевое использование средств субсидий несут руководители учрежд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нтроль за целевым использованием субсидий осуществляется управлением образования, отделом культур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46:00Z</dcterms:created>
  <dc:creator>Администрация</dc:creator>
  <dc:description/>
  <cp:keywords/>
  <dc:language>en-US</dc:language>
  <cp:lastModifiedBy>Администрация</cp:lastModifiedBy>
  <dcterms:modified xsi:type="dcterms:W3CDTF">2016-03-22T10:53:00Z</dcterms:modified>
  <cp:revision>6</cp:revision>
  <dc:subject/>
  <dc:title/>
</cp:coreProperties>
</file>