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т 21 марта 2016 г.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субсидии, выделен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областного бюджета на частичное возмещение расход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ер социальной поддерж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их в сельских населенных пунктах, рабочих поселках (поселках городского типа) в 2016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Архангельской области 18 декабря 2015 года № 375-22-ОЗ «Об областном бюджете на 2016 год», областным законом от</w:t>
        <w:br/>
        <w:t xml:space="preserve">22 июня 2005 года № 52-4-ОЗ «О мерах социальной поддержки отдельных категорий квалифицированных специалистов, проживающих и работающих в сельских населенных пунктах, рабочих поселках (поселках городского типа)», постановлением Правительства Архангельской области от 11 октября 2013 года № 474-пп «Об утверждении государственной программы Архангельской области «Управление государственными финансами и государственным долгом Архангельской области (2014 – 2017 годы)» 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08 октября 2015 года № 672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6 году», утвержденной постановлением администрации муниципального образования «Коношский муниципальный район» от 14 октября 2015 года № 694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TextBody"/>
        <w:ind w:firstLine="720"/>
        <w:rPr/>
      </w:pPr>
      <w:r>
        <w:rPr/>
        <w:t>1. Утвердить прилагаемый Порядок предоставления и расходования субсидии, выделенной из обла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в 2016 году.</w:t>
      </w:r>
    </w:p>
    <w:p>
      <w:pPr>
        <w:pStyle w:val="TextBody"/>
        <w:ind w:firstLine="720"/>
        <w:rPr/>
      </w:pPr>
      <w:r>
        <w:rPr/>
        <w:t>2. Действие Порядка распространяется на правоотношения, возникшие с 01 января 2016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>С.А. Захаро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Юрист</dc:creator>
  <dc:description/>
  <cp:keywords/>
  <dc:language>en-US</dc:language>
  <cp:lastModifiedBy>Администрация</cp:lastModifiedBy>
  <cp:lastPrinted>2016-03-22T13:55:00Z</cp:lastPrinted>
  <dcterms:modified xsi:type="dcterms:W3CDTF">2016-03-22T10:57:00Z</dcterms:modified>
  <cp:revision>10</cp:revision>
  <dc:subject/>
  <dc:title>АДМИНИСТРАЦИЯ МУНИЦИПАЛЬНОГО ОБРАЗОВАНИЯ</dc:title>
</cp:coreProperties>
</file>