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/>
        <w:t>УТВЕРЖДЕН</w:t>
      </w:r>
    </w:p>
    <w:p>
      <w:pPr>
        <w:pStyle w:val="Normal"/>
        <w:ind w:left="5529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529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529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529" w:hanging="0"/>
        <w:jc w:val="center"/>
        <w:rPr/>
      </w:pPr>
      <w:r>
        <w:rPr/>
        <w:t>от 15 июня 2016 г. № 27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 О Р Я Д О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и расходования субсидии, выделенной из обла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бустройство плоскостного спортивного сооружения </w:t>
      </w:r>
    </w:p>
    <w:p>
      <w:pPr>
        <w:pStyle w:val="Normal"/>
        <w:jc w:val="center"/>
        <w:rPr/>
      </w:pPr>
      <w:r>
        <w:rPr>
          <w:b/>
        </w:rPr>
        <w:t xml:space="preserve">для 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ая средняя школа» в 201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1. 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08 октября 2015 года № 672, и определяет правила предоставления и расходования субсидии из областного бюджета   для муниципального бюджетного общеобразовательного учреждения «Коношская средняя школа» на обустройство  плоскостного спортивного сооруж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2. Финансовое обеспечение осуществляется за счет и в пределах субсидии, предоставляемой из областного бюджета на соответствующий финансовый год бюджету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3. Субсидия из областного бюджета, предоставленная муниципальному образованию «Коношский муниципальный район», зачисляется в доход бюджета муниципального образования «Коношский муниципальный район» и отражается в расходах бюджета по соответствующим разделам, подразделам и видам расходов классификации расходов бюджета с сохранением направления целевой статьи расходов (13-17 разряды кода классификации), присвоенной субсидии при передаче средств из областного бюдж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4. Средства субсидии направляются на мероприятия по обустройству плоскостного спортивного сооружения - спортивной площадки для сдачи норм ГТО на территории муниципального бюджетного общеобразовательного учреждения «Коношская средняя школа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5. Финансовое управление администрации муниципального образования «Коношский муниципальный район» доводит расходными расписаниями до управления образования администрации муниципального образования «Коношский муниципальный район» (далее – управление образования)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фактического поступления на эти цели средств из областного бюдж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6. При перечислении субсидии муниципальному бюджетному общеобразовательному учреждению «Коношская средняя школа», не являющемуся получателем бюджетных средств, управление образования предоставляет в органы, осуществляющие санкционированные оплаты денежных обязательства, следующие документы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соглашение между управлением образования и муниципальным бюджетным общеобразовательным учреждением «Коношская средняя школа», не являющимся получателем бюджетных средств, предусматривающее получение субсиди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платежные документы на перечисление субсидии муниципальному бюджетному общеобразовательному учреждению «Коношская средняя школа», не являющимся получателем бюджетных средств, на лицевые счёта в органах Федерального казначейств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 Федерального казначейства от 30 июня 2014 года № 10н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7. Муниципальное бюджетное общеобразовательное учреждение «Коношская средняя школа», ежемесячно, до 3-го числа месяца, следующего за отчетным, представляет в управление образования отчет о целевом использовании субсидий по форме, утвержденной министерством по делам молодежи и спорту Архангельской области (далее – министерство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К отчетам прилагаются акты приемки выполненных работ, сводные реестры платежных документов с копиями платежных поручений на бумажном носителе, подписанные уполномоченными должностными лицами и заверенные печатью, а также пояснительная записка о ходе проведения рабо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Отчеты об использовании субсидии представляются в установленном порядке до их полного осво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8. Управление образования ежемесячно, до 5-го числа месяца, следующего за отчетным, представляет в министерство отчет о целевом использовании субсидий по форме, утвержденной министерств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К отчетам прилагаются акты приемки выполненных работ, сводные реестры платежных документов с копиями платежных поручений на бумажном носителе, подписанные уполномоченными должностными лицами и заверенные печатью, а также пояснительная записка о ходе проведения рабо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Отчеты об использовании субсидии представляются в установленном порядке до их полного осво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Сводный отчет об использовании субсидии представляется управлением образования в министерство до 15 января года, следующего за годом, в котором осуществлялось предоставление субсид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9. При неполном использовании средств субсидии, экономия не может быть направлена на другие цели и подлежит возврату в бюдже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10. Ответственность за нецелевое использование субсидий возлагается на муниципальное бюджетное общеобразовательное учреждение «Коношская средняя школа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Style w:val="FontStyle15"/>
          <w:sz w:val="24"/>
          <w:szCs w:val="24"/>
        </w:rPr>
        <w:t>11. Контроль за целевым использованием средств субсидии осуществляются в порядке, установленно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12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05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95"/>
      <w:ind w:firstLine="45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  <w:ind w:firstLine="37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ind w:firstLine="47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4"/>
      <w:ind w:firstLine="47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02"/>
      <w:ind w:firstLine="47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02"/>
      <w:ind w:firstLine="46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32:00Z</dcterms:created>
  <dc:creator>Admin</dc:creator>
  <dc:description/>
  <cp:keywords/>
  <dc:language>en-US</dc:language>
  <cp:lastModifiedBy>татьяна худякова</cp:lastModifiedBy>
  <cp:lastPrinted>2016-06-02T10:52:00Z</cp:lastPrinted>
  <dcterms:modified xsi:type="dcterms:W3CDTF">2016-06-20T21:01:00Z</dcterms:modified>
  <cp:revision>162</cp:revision>
  <dc:subject/>
  <dc:title/>
</cp:coreProperties>
</file>