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5 июня 2016 г. № 27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с. Коноша Архангель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утверждении Порядка 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едоставления и расходования субсидии, выделенной из областного бюджета на обустройство плоскостного спортивного сооружения 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ля муниципального бюджетного общеобразовательного учреждения «Коношская средняя школа» в 2016 году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В соответствии со статьей 179 Бюджетного кодекса Российской Федерации, областным законом от 18 декабря 2015 года № 375-22-ОЗ «Об областном бюджете на 2016 год», постановлением Правительства Архангельской области от 19 июля 2013 года № 330-пп «Об утверждении государственной программы Архангельской области «Патриотическое воспитание, развитие физической культуры, спорта, туризма и повышение эффективности реализации молодежной политики в Архангельской области (2014-2020 годы)» (с изменениями и дополнениями) и в целях реализации муниципальной программы «Развитие образования в муниципальном образовании «Коношский муниципальный район» на 2016 год, утвержденной постановлением администрации муниципального образования «Коношский муниципальный район» от 08 октября 2015 года № 672, администрация муниципального образования </w:t>
      </w:r>
      <w:r>
        <w:rPr>
          <w:b/>
          <w:sz w:val="26"/>
          <w:szCs w:val="26"/>
        </w:rPr>
        <w:t>п о с т а н о в л я е т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прилагаемый Порядок предоставления и расходования субсидии, выделенной из областного бюджета на обустройство плоскостного спортивного сооружения для муниципального бюджетного общеобразовательного учреждения  «Коношская средняя школа» в 2016 году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Контроль за исполнением настоящего постановления возложить на заместителя Главы администрации муниципального образования «Коношский муниципальный район» по социальным вопросам С.А. Захарова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постановление вступает в силу со дня его подписания и распространяется на правоотношения, возникшие с 22 марта 2016 года.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</w:t>
      </w:r>
    </w:p>
    <w:p>
      <w:pPr>
        <w:pStyle w:val="Normal"/>
        <w:tabs>
          <w:tab w:val="clear" w:pos="708"/>
          <w:tab w:val="left" w:pos="7938" w:leader="none"/>
        </w:tabs>
        <w:autoSpaceDE w:val="false"/>
        <w:rPr/>
      </w:pPr>
      <w:r>
        <w:rPr>
          <w:b/>
          <w:sz w:val="26"/>
          <w:szCs w:val="26"/>
        </w:rPr>
        <w:t>муниципального образования                                                                    О.Г. Реутов</w:t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firstLine="709"/>
      <w:contextualSpacing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09:23:00Z</dcterms:created>
  <dc:creator>*</dc:creator>
  <dc:description/>
  <cp:keywords/>
  <dc:language>en-US</dc:language>
  <cp:lastModifiedBy>татьяна худякова</cp:lastModifiedBy>
  <cp:lastPrinted>2016-06-09T10:09:00Z</cp:lastPrinted>
  <dcterms:modified xsi:type="dcterms:W3CDTF">2016-06-20T20:54:00Z</dcterms:modified>
  <cp:revision>16</cp:revision>
  <dc:subject/>
  <dc:title>АДМИНИСТРАЦИЯ МУНИЦИПАЛЬНОГО ОБРАЗОВАНИЯ</dc:title>
</cp:coreProperties>
</file>