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6 г. № 75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 xml:space="preserve">предоставления и расходования средств из резервного фонда 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ительства Архангель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ля муниципального бюджетного образовательного учреж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полнительного образования «Коношская детско-юношеская спортивная школа» на приобретение спортивного инвентар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нятий лыжным спортом обучающихся в 2016 год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распоряжения Правительства Архангельской области от 20 декабря 2016 года № 526-рп «О выделении средств из резервного фонда Правительства Архангельской области агентству по спорту Архангельской области (для бюджета муниципального образования «Коношский муниципальный район») администрация муниципального образования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Утвердить прилагаемый Порядок предоставления и расходования средств из резервного фонда Правительства Архангельской области для муниципального бюджетного образовательного учреждения дополнительного образования «Коношская детско-юношеская спортивная школа» на приобретение спортивного инвентаря для занятий лыжным спортом обучающихся в 2016 год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распространяется на правоотношения, возникшие с 20 декабря 2016 года.</w:t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540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7740" w:leader="none"/>
        </w:tabs>
        <w:jc w:val="both"/>
        <w:rPr/>
      </w:pPr>
      <w:r>
        <w:rPr>
          <w:b/>
          <w:bCs/>
          <w:sz w:val="28"/>
          <w:szCs w:val="28"/>
        </w:rPr>
        <w:t>муниципального образования</w:t>
        <w:tab/>
        <w:t xml:space="preserve">  О.Г. Реут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 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3:10:00Z</dcterms:created>
  <dc:creator>Юрист</dc:creator>
  <dc:description/>
  <cp:keywords/>
  <dc:language>en-US</dc:language>
  <cp:lastModifiedBy>Администрация</cp:lastModifiedBy>
  <cp:lastPrinted>2017-01-09T16:15:00Z</cp:lastPrinted>
  <dcterms:modified xsi:type="dcterms:W3CDTF">2017-01-09T13:15:00Z</dcterms:modified>
  <cp:revision>7</cp:revision>
  <dc:subject/>
  <dc:title>АДМИНИСТРАЦИЯ МУНИЦИПАЛЬНОГО ОБРАЗОВАНИЯ</dc:title>
</cp:coreProperties>
</file>