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466725</wp:posOffset>
            </wp:positionV>
            <wp:extent cx="4667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т 27 мая 2024 г. №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. Коноша Архангель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и расходования субвенци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еленной из областного бюджета на осуществление полномоч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авлению (изменению) списков кандидатов в присяжные заседатели федеральных судов общей юрисдик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4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color w:val="2D2D2D"/>
          <w:spacing w:val="2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20 августа 2004 года </w:t>
          <w:br/>
          <w:t>№ 113-ФЗ «О присяжных заседателях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оссийской Федерации от 23 мая 2005 года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 областным законом от 15 декабря 2023 года № 39-4-ОЗ «Об областном бюджете на 2024 и на плановый период 2025 и 2026 годов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Коношского муниципального района Архангель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предоставления и расходования субвенции, выделенной из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FORMATTEXT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   С.С. Едемский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06828" TargetMode="External"/><Relationship Id="rId4" Type="http://schemas.openxmlformats.org/officeDocument/2006/relationships/hyperlink" Target="http://docs.cntd.ru/document/901934397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14:00Z</dcterms:created>
  <dc:creator>ConsultantPlus</dc:creator>
  <dc:description/>
  <cp:keywords/>
  <dc:language>en-US</dc:language>
  <cp:lastModifiedBy>Lena</cp:lastModifiedBy>
  <cp:lastPrinted>2024-05-23T13:44:00Z</cp:lastPrinted>
  <dcterms:modified xsi:type="dcterms:W3CDTF">2024-07-26T07:21:00Z</dcterms:modified>
  <cp:revision>26</cp:revision>
  <dc:subject/>
  <dc:title/>
</cp:coreProperties>
</file>