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3 мая 2024 г. №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и расходования субвенций на обеспечение мероприятий по переселению граждан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аварийного жилищного фонда за счет средств, поступивших 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публично-правовой компании «Фонд развития территорий» и 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ов субъектов Российской Федерации в 2024 году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едоставления и расходования субвенций из областного бюджета бюджетам муниципальных образований Архангельской области на осуществление государственных полномочий по предоставлению лицам, являющимся собственниками жилых помещений в многоквартирных домах, расположенных на территории Архангельской области и признанных в установленном порядке аварийными и подлежащими сносу или реконструкции в период с 1 января 2012 года до 1 января 2017 года, дополнительных мер поддержки по обеспечению жилыми помещениями в форме субсидии, утвержденным постановлением Правительства Архангельской области от 26 марта 2019 года № 153-пп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и расходования субвенций на обеспечение мероприятий по переселению граждан из аварийного жилищного фонда за счет средств, поступивших от публично-правовой компании «Фонд развития территорий» и за счет средств бюджетов субъектов Российской Федерации в 2024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 и распространяется на правоотношения, возникшие с 09 января 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5:43:00Z</dcterms:created>
  <dc:creator>Тарасова</dc:creator>
  <dc:description/>
  <cp:keywords/>
  <dc:language>en-US</dc:language>
  <cp:lastModifiedBy>Lena</cp:lastModifiedBy>
  <cp:lastPrinted>2024-05-01T11:40:00Z</cp:lastPrinted>
  <dcterms:modified xsi:type="dcterms:W3CDTF">2024-07-26T07:22:00Z</dcterms:modified>
  <cp:revision>9</cp:revision>
  <dc:subject/>
  <dc:title>Проект</dc:title>
</cp:coreProperties>
</file>