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/>
      </w:pPr>
      <w:r>
        <w:rPr/>
        <w:t>УТВЕРЖДЕН</w:t>
      </w:r>
    </w:p>
    <w:p>
      <w:pPr>
        <w:pStyle w:val="Normal"/>
        <w:autoSpaceDE w:val="false"/>
        <w:ind w:firstLine="482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firstLine="482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firstLine="482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firstLine="4820"/>
        <w:jc w:val="center"/>
        <w:rPr>
          <w:szCs w:val="28"/>
        </w:rPr>
      </w:pPr>
      <w:r>
        <w:rPr>
          <w:szCs w:val="28"/>
        </w:rPr>
        <w:t xml:space="preserve">от 03 мая 2024 г. № </w:t>
      </w:r>
    </w:p>
    <w:p>
      <w:pPr>
        <w:pStyle w:val="Normal"/>
        <w:autoSpaceDE w:val="false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 О Р Я Д О 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и расходования субвенций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обеспечение мероприятий по  переселению граждан из аварийного жилищного фонда за счет средств поступивших от  публично-правовой компании «Фонд развития территорий» и за счет средств бюджетов субъектов Российской Федерации в 2024 году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, разработанный в соответствии со статьей </w:t>
        <w:br/>
        <w:t xml:space="preserve">159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Договором от 31 июля 2019 года № 27/2019 о предоставлении и использовании  финансовой поддержки  по переселению граждан из аварийного жилищного фонда,  </w:t>
        <w:br/>
        <w:t>Соглашением  от 08 июня 2022 года № 11/2022 о  предоставлении субсидии из областного бюджета бюджету Коношского муниципального района Архангельской области (далее – Соглашение) в целях реализации муниципальной программы «Строительство» (подпрограмма № 3 «Переселение граждан из аварийного жилого фонда»), утвержденной постановлением администрации МО «Коношский муниципальный район» от 23 сентября 2021 года № 460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пределяет Порядок предоставления и расходования субвенций на обеспечение мероприятий по  переселению граждан из аварийного жилищного фонда за счет средств, поступивших от  публично-правовой компании «Фонд развития территорий» (далее – Фонд) и за счет средств бюджетов субъектов Российской Федерации </w:t>
        <w:br/>
        <w:t>( далее – Порядо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Финансовое обеспечение расходов на осуществление государственных полномочий производится за счет и в пределах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убвенций </w:t>
      </w:r>
      <w:r>
        <w:rPr>
          <w:rFonts w:cs="Times New Roman" w:ascii="Times New Roman" w:hAnsi="Times New Roman"/>
          <w:sz w:val="26"/>
          <w:szCs w:val="26"/>
        </w:rPr>
        <w:t>на обеспечение мероприятий по переселению граждан из аварийного жилищного фонда за счет средств, поступивших от публично-правовой компании «Фонд развития территорий» и за счет средств бюджетов субъектов Российской Федер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Субвенция)</w:t>
      </w:r>
      <w:bookmarkStart w:id="0" w:name="sub_140022"/>
      <w:r>
        <w:rPr>
          <w:rFonts w:cs="Times New Roman" w:ascii="Times New Roman" w:hAnsi="Times New Roman"/>
          <w:sz w:val="26"/>
          <w:szCs w:val="26"/>
        </w:rPr>
        <w:t>, выделенная из областного бюджета на 2024 год бюджету МО «Коношский муниципальны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 и средства Фонда, предоставленные в форме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бвенции, </w:t>
      </w:r>
      <w:r>
        <w:rPr>
          <w:rFonts w:cs="Times New Roman" w:ascii="Times New Roman" w:hAnsi="Times New Roman"/>
          <w:sz w:val="26"/>
          <w:szCs w:val="26"/>
        </w:rPr>
        <w:t>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редства Субвенц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правляются Администрацией на реализацию полномочий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в форме субсид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четность о расходовании средств Субвенции предоставляется Администрацией в Министерство топливно-энергетического комплекса и жилищно-коммунального хозяйства Архангельской области в форме электронного документа или на бумажном носителе, по формам утвержденным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ветственность за нецелевое использование средств Субвенции, возлагается на Администрац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>Контроль за целевым использованием средств С</w:t>
      </w:r>
      <w:r>
        <w:rPr>
          <w:spacing w:val="-2"/>
          <w:sz w:val="26"/>
          <w:szCs w:val="26"/>
        </w:rPr>
        <w:t xml:space="preserve">убвенции </w:t>
      </w:r>
      <w:r>
        <w:rPr>
          <w:color w:val="000000"/>
          <w:sz w:val="26"/>
          <w:szCs w:val="26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Бюджетные меры принуждения к получателям С</w:t>
      </w:r>
      <w:r>
        <w:rPr>
          <w:spacing w:val="-2"/>
          <w:sz w:val="26"/>
          <w:szCs w:val="26"/>
        </w:rPr>
        <w:t xml:space="preserve">убвенции </w:t>
      </w:r>
      <w:r>
        <w:rPr>
          <w:sz w:val="26"/>
          <w:szCs w:val="26"/>
        </w:rPr>
        <w:t>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53:00Z</dcterms:created>
  <dc:creator>Ратманов Андрей Николаевич</dc:creator>
  <dc:description/>
  <cp:keywords/>
  <dc:language>en-US</dc:language>
  <cp:lastModifiedBy>Lena</cp:lastModifiedBy>
  <cp:lastPrinted>2024-05-08T09:50:00Z</cp:lastPrinted>
  <dcterms:modified xsi:type="dcterms:W3CDTF">2024-07-26T07:23:00Z</dcterms:modified>
  <cp:revision>8</cp:revision>
  <dc:subject/>
  <dc:title/>
</cp:coreProperties>
</file>