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93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6 мая 2024 г. №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предоставления и расходования субсидий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беспечение мероприятий по переселению граждан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аварийного жилищного фонда за счет средств, поступивших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публично-правовой компании «Фонд развития территорий»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за счет средств бюджетов субъектов Российской Федерации в 2024 году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адресной программой Архангельской области «Переселение граждан из аварийного жилищного фонда на 2019 – 2025 годы», утвержденной постановлением Правительства Архангельской области </w:t>
        <w:br/>
        <w:t xml:space="preserve">от 26 марта 2019 года № 153-пп,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6"/>
          <w:szCs w:val="26"/>
        </w:rPr>
        <w:t>постановляе</w:t>
      </w:r>
      <w:r>
        <w:rPr>
          <w:rFonts w:cs="Times New Roman" w:ascii="Times New Roman" w:hAnsi="Times New Roman"/>
          <w:b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предоставления и расходования субсидий на обеспечение мероприятий по переселению граждан из аварийного жилищного фонда за счет средств, поступивших от публично-правовой компании «Фонд развития территорий» и за счет средств бюджетов субъектов Российской Федерации в 2024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о дня его подписания и распространяется на правоотношения, возникшие с 09 января 2024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                                                       С.С. Едемск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5:39:00Z</dcterms:created>
  <dc:creator>Тарасова</dc:creator>
  <dc:description/>
  <cp:keywords/>
  <dc:language>en-US</dc:language>
  <cp:lastModifiedBy>Lena</cp:lastModifiedBy>
  <cp:lastPrinted>2024-05-08T13:49:00Z</cp:lastPrinted>
  <dcterms:modified xsi:type="dcterms:W3CDTF">2024-05-17T10:29:00Z</dcterms:modified>
  <cp:revision>9</cp:revision>
  <dc:subject/>
  <dc:title>Проект</dc:title>
</cp:coreProperties>
</file>