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center"/>
        <w:rPr/>
      </w:pPr>
      <w:r>
        <w:rPr/>
        <w:t xml:space="preserve">    </w:t>
      </w:r>
      <w:r>
        <w:rPr/>
        <w:t>УТВЕРЖДЕН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5400" w:hanging="580"/>
        <w:jc w:val="center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autoSpaceDE w:val="false"/>
        <w:ind w:left="5400" w:hanging="0"/>
        <w:jc w:val="center"/>
        <w:rPr>
          <w:szCs w:val="28"/>
        </w:rPr>
      </w:pPr>
      <w:r>
        <w:rPr>
          <w:szCs w:val="28"/>
        </w:rPr>
        <w:t xml:space="preserve">от 06 мая 2024 г. №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предоставления и расходования субсиди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обеспечение мероприятий по  переселению граждан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аварийного жилищного фонда за счет средств, поступивших от  публично-правовой компании «Фонд развития территорий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за счет средств бюджетов субъектов Российской Федерации в 2024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с Договором от 31 июля 2019 года № 27/2019  о предоставлении и использовании  финансовой поддержки  по переселению граждан из аварийного  жилищного фонда,  </w:t>
        <w:br/>
        <w:t>Соглашением  от 08 июня 2022 года № 11/2022 о  предоставлении субсидии из областного бюджета бюджету Коношского муниципального района Архангельской области (далее – Соглашение), в целях реализации муниципальной программы «Строительство» (подпрограмма № 3 «Переселение граждан из аварийного жилого фонда»), утвержденной постановлением администрации МО «Коношский муниципальный район» от 23 сентября 2021 года № 460, и определяет порядок предоставления и расходования субсидий на обеспечение мероприятий по переселению граждан из аварийного жилищного фонда, поступивших от публично-правовой компании «Фонд развития территорий» (далее – Фонд) и за счет средств бюджетов субъект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Финансовое обеспечение расходов осуществляется за счет и в пределах </w:t>
      </w:r>
      <w:r>
        <w:rPr>
          <w:rFonts w:cs="Times New Roman" w:ascii="Times New Roman" w:hAnsi="Times New Roman"/>
          <w:spacing w:val="-2"/>
          <w:sz w:val="26"/>
          <w:szCs w:val="26"/>
        </w:rPr>
        <w:t>субсидий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еспечение мероприятий по переселению граждан из аварийного жилищного фонда за счет средств, поступивших от публично-правовой компании «Фонд развития территорий» (далее – Фонд), за счет средств бюджетов субъектов Российской Федерации (далее – Субсидия) </w:t>
      </w:r>
      <w:bookmarkStart w:id="0" w:name="sub_140022"/>
      <w:r>
        <w:rPr>
          <w:rFonts w:cs="Times New Roman" w:ascii="Times New Roman" w:hAnsi="Times New Roman"/>
          <w:sz w:val="26"/>
          <w:szCs w:val="26"/>
        </w:rPr>
        <w:t>выделенных из областного бюджета на 2024 год МО «Коношский муниципальный район»</w:t>
      </w:r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6"/>
          <w:szCs w:val="26"/>
        </w:rPr>
        <w:t>3. Средства областного бюджета и средства Фонда, предоставленные в форме 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бсидии, </w:t>
      </w:r>
      <w:r>
        <w:rPr>
          <w:rFonts w:cs="Times New Roman" w:ascii="Times New Roman" w:hAnsi="Times New Roman"/>
          <w:sz w:val="26"/>
          <w:szCs w:val="26"/>
        </w:rPr>
        <w:t>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редства 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бсидии </w:t>
      </w:r>
      <w:r>
        <w:rPr>
          <w:rFonts w:cs="Times New Roman" w:ascii="Times New Roman" w:hAnsi="Times New Roman"/>
          <w:sz w:val="26"/>
          <w:szCs w:val="26"/>
        </w:rPr>
        <w:t xml:space="preserve">направляются Администрацией на возмещение расходов за жилые помещения лицам, в чей собственности находятся жилые помещения, входящие в аварийный жилищный фонд, в соответствии со статьей 32 Жилищного кодекса, на приобретение жилых помещений в целях дальнейшего предоставления их гражданам, переселяемым из многоквартирных домов, признанных аварийными до 01 января 2017 года в связи с физическим износом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четность о расходовании средств Субсидии предоставляется Администрацией в Министерство топливно-энергетического комплекса и жилищно-коммунального хозяйства Архангельской области в форме электронного документа или на бумажном носителе отчеты о (об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ах бюджета Коношского муниципального района Архангельской области, в целях софинансирования которых предоставляется Субсидия, по форме  согласно приложению № 3 к Соглашению, не позднее 5 числа месяца, следующего за отчетным (за декабрь предыдущего отчетного периода-не позднее 15 января текущего года), в котором была получена Субсид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и значений показателей результатов по форме согласно  приложению №4 к Соглашению, не позднее 2 числа месяца, следующего за кварталом, в котором была получена Субсид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тветственность за нецелевое использование средств Субсидии возлагается на Администрац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color w:val="000000"/>
          <w:sz w:val="26"/>
          <w:szCs w:val="26"/>
        </w:rPr>
        <w:t>Контроль за целевым использованием средств С</w:t>
      </w:r>
      <w:r>
        <w:rPr>
          <w:spacing w:val="-2"/>
          <w:sz w:val="26"/>
          <w:szCs w:val="26"/>
        </w:rPr>
        <w:t xml:space="preserve">убсидии </w:t>
      </w:r>
      <w:r>
        <w:rPr>
          <w:color w:val="000000"/>
          <w:sz w:val="26"/>
          <w:szCs w:val="26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Бюджетные меры принуждения к получателям С</w:t>
      </w:r>
      <w:r>
        <w:rPr>
          <w:spacing w:val="-2"/>
          <w:sz w:val="26"/>
          <w:szCs w:val="26"/>
        </w:rPr>
        <w:t xml:space="preserve">убсидии </w:t>
      </w:r>
      <w:r>
        <w:rPr>
          <w:sz w:val="26"/>
          <w:szCs w:val="26"/>
        </w:rPr>
        <w:t>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5:38:00Z</dcterms:created>
  <dc:creator>Ратманов Андрей Николаевич</dc:creator>
  <dc:description/>
  <cp:keywords/>
  <dc:language>en-US</dc:language>
  <cp:lastModifiedBy>Lena</cp:lastModifiedBy>
  <cp:lastPrinted>2024-04-25T11:12:00Z</cp:lastPrinted>
  <dcterms:modified xsi:type="dcterms:W3CDTF">2024-05-17T10:28:00Z</dcterms:modified>
  <cp:revision>10</cp:revision>
  <dc:subject/>
  <dc:title/>
</cp:coreProperties>
</file>