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8831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 марта 2024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  <w:br/>
      </w:r>
      <w:r>
        <w:rPr>
          <w:b/>
          <w:bCs/>
          <w:color w:val="000000"/>
          <w:sz w:val="26"/>
          <w:szCs w:val="26"/>
        </w:rPr>
        <w:t xml:space="preserve">на комплектование книжных фондов библиотек </w:t>
        <w:br/>
        <w:t xml:space="preserve">муниципальных образований Архангельской области </w:t>
        <w:br/>
        <w:t>и подписку на периодическую печать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в 2024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ＭＳ 明朝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 xml:space="preserve">аконом Архангельской области от 15 декабря </w:t>
        <w:br/>
        <w:t xml:space="preserve">2023 года № 39-4-ОЗ «Об областном бюджете на 2024 год </w:t>
      </w:r>
      <w:r>
        <w:rPr>
          <w:bCs/>
          <w:sz w:val="26"/>
          <w:szCs w:val="26"/>
        </w:rPr>
        <w:t>и на плановый период 2025 и 2026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 xml:space="preserve">решением тринадцатой сессии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комплектование книжных фондов библиотек муниципальных образований Архангельской области и подписку на периодическую печать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4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,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1-03-03T08:55:00Z</cp:lastPrinted>
  <dcterms:modified xsi:type="dcterms:W3CDTF">2024-05-17T10:31:00Z</dcterms:modified>
  <cp:revision>881</cp:revision>
  <dc:subject/>
  <dc:title/>
</cp:coreProperties>
</file>